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1/2019</w:t>
      </w:r>
    </w:p>
    <w:p>
      <w:pPr>
        <w:pStyle w:val="Normal"/>
        <w:spacing w:lineRule="auto" w:line="276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4"/>
        </w:rPr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2.1</w:t>
      </w:r>
    </w:p>
    <w:p>
      <w:pPr>
        <w:pStyle w:val="Normal"/>
        <w:widowControl/>
        <w:spacing w:before="0" w:after="160"/>
        <w:ind w:left="-567" w:right="-425" w:hanging="0"/>
        <w:jc w:val="center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Wsparcie finansowe dla osób podejmujących działalności gospodarczej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Stowarzysze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Podejmow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objętego PROW na lata 2014–2020 (Dz.U. z 2015r. poz. 1570 z późn. zm.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11.02.2019r. – 25.02.2019r.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: 500.000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5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Premi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- 50 000,00 zł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6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2 Tworzenie mikroprzedsiębiorstw jako pomysł na samorealizację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2.1 Wsparcie finansowe dla osób podejmujących działalność gospodarczą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ować planowane do osiągnięcia wskaźniki – 1.2 zakłada utworzenie miejsca pracy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8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9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o wyrażeniu zgody na przetwarzanie danych osobow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8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 41980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07-20T11:15:00Z</cp:lastPrinted>
  <dcterms:modified xsi:type="dcterms:W3CDTF">2019-01-10T10:31:00Z</dcterms:modified>
  <cp:revision>55</cp:revision>
  <dc:subject/>
  <dc:title/>
</cp:coreProperties>
</file>