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Tworzenie mikroprzedsiębiorstw jako pomysł na samorealizację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Wsparcie finansowe dla osób podejmujących działalność gospodarczą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produktu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iczba operacji polegających na utworzeniu nowego przedsiębiorstwa 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19-01-15T08:02:00Z</dcterms:modified>
  <cp:revision>20</cp:revision>
  <dc:subject/>
  <dc:title/>
</cp:coreProperties>
</file>