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1 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WIADCZENIE WNIOSKODAWCY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O WYRA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ENIU ZGODY NA PRZETWARZANIE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ANYCH OSOBOWYCH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Ja niżej podpisana ………………………………………………………….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Imię i Nazwisko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nr PESEL……………………………………………………………….….. 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dres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 związku z ubieganiem się o przyznanie pomocy w ramach działania 19.4 „Wsparcie na wdrażanie operacji w ramach strategii rozwoju lokalnego kierowanego przez społeczność”</w:t>
      </w:r>
      <w:r>
        <w:rPr>
          <w:rFonts w:cs="Times New Roman" w:ascii="Times New Roman" w:hAnsi="Times New Roman"/>
          <w:bCs/>
          <w:sz w:val="23"/>
          <w:szCs w:val="23"/>
        </w:rPr>
        <w:t xml:space="preserve"> objętego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rogramem Rozwoju Obszarów Wiejskich na lata 2014-2020, wyrażam zgodę na przetwarzanie moich danych osobowych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świadczam, iż przyjmuję do wiadomości, że: </w:t>
      </w:r>
    </w:p>
    <w:p>
      <w:pPr>
        <w:pStyle w:val="Default"/>
        <w:spacing w:before="0" w:after="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moje dane osobowe będą przetwarzane przez Stowarzyszenie Lokalną Grupę Działania Partnerstwo dla Rozwoju, ul1 Maja 8B, 47-480 Pietrowice Wielkie, Urząd Marszałkowski Województwa Śląskiego,</w:t>
        <w:br/>
        <w:t>ul. Ligonia 46, 40-037 Katowice oraz Agencję Restrukturyzacji i Modernizacji Rolnictwa z siedzibą:</w:t>
        <w:br/>
        <w:t xml:space="preserve">Al. Jana Pawła II 70, 00-175 Warszawa, zgodnie z przepisami ustawy z dnia 29.08.1997 r. o ochronie danych osobowych, w celu przyznania pomocy finansowej i płatności. </w:t>
      </w:r>
    </w:p>
    <w:p>
      <w:pPr>
        <w:pStyle w:val="Default"/>
        <w:spacing w:before="0" w:after="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podanie danych jest dobrowolne, aczkolwiek odmowa ich podania jest równoznaczna z brakiem możliwości udzielenia wsparcia w ramach Programu;</w:t>
      </w:r>
    </w:p>
    <w:p>
      <w:pPr>
        <w:pStyle w:val="Default"/>
        <w:spacing w:before="0" w:after="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przysługuje mi, jako osobie fizycznej prawo do wglądu i poprawiania moich danych osobowych.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……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…                                                        …………………………………………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Miejscowość i data                                                                                                            Czytelny podpis uczestnika projekt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Book Antiqua" w:hAnsi="Book Antiqua" w:eastAsia="Book Antiqua" w:cs="Book Antiqu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25:00Z</dcterms:created>
  <dc:creator/>
  <dc:description/>
  <cp:keywords/>
  <dc:language>en-US</dc:language>
  <cp:lastModifiedBy>user</cp:lastModifiedBy>
  <dcterms:modified xsi:type="dcterms:W3CDTF">2016-10-19T07:56:00Z</dcterms:modified>
  <cp:revision>12</cp:revision>
  <dc:subject/>
  <dc:title/>
</cp:coreProperties>
</file>