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TOWARZYSZENIE „PARTNERSTWO dla ROZWOJU”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głasza 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KONKURS nr 1/2017</w:t>
      </w:r>
    </w:p>
    <w:p>
      <w:pPr>
        <w:pStyle w:val="Normal"/>
        <w:spacing w:lineRule="auto" w:line="276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24"/>
        </w:rPr>
      </w:pPr>
      <w:r>
        <w:rPr>
          <w:rFonts w:eastAsia="Arial Unicode MS" w:cs="Times New Roman" w:ascii="Times New Roman" w:hAnsi="Times New Roman"/>
          <w:kern w:val="2"/>
          <w:sz w:val="24"/>
        </w:rPr>
        <w:t>w ramach poddziałania 19.2 „Wsparcie na wdrażanie strategii rozwoju lokalnego kierowanego przez społeczność” objętego Programem Rozwoju Obszarów Wiejskich na lata 2014-2020</w:t>
      </w:r>
    </w:p>
    <w:p>
      <w:pPr>
        <w:pStyle w:val="Normal"/>
        <w:spacing w:lineRule="auto" w:line="240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na przedsięwzięcie 1.2.1</w:t>
      </w:r>
    </w:p>
    <w:p>
      <w:pPr>
        <w:pStyle w:val="Normal"/>
        <w:widowControl/>
        <w:spacing w:before="0" w:after="160"/>
        <w:ind w:left="-567" w:right="-425" w:hanging="0"/>
        <w:jc w:val="center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Wsparcie finansowe dla osób podejmujących działalności gospodarczej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pisane w Strategii rozwoju lokalnego kierowanego przez społeczność 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Stowarzyszenia „Partnerstwo dla Rozwoju” na lata 2014-2020 (LSR)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1. Zakres tematyczny operacji: 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Podejmowanie działalności gospodarczej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o którym mowa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 Ministra Rolnictwa i Rozwoju Wsi z dnia 24.09.2015 r.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w sprawie szczegółowych warunków i trybu przyznawania pomocy finansowej w ramach poddziałania „Wsparcie na wdrażanie operacji   w ramach strategii rozwoju lokalnego kierowanego przez społeczność”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objętego PROW na lata 2014–2020 (Dz.U. z 2015r. poz. 1570 z późn. zm.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2. Termin składania wniosków: 10.08.2017r. – 25.08.2017r.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3. Miejsce i tryb składania wniosków: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Biuro Stowarzyszenia Lokalna Grupa Działania „Partnerstwo dla Rozwoju"                                                          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ul. 1 Maja 8B, 47-480 Pietrowice Wielkie                                                                               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d poniedziałku w godz.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7.30 – 17.00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wtorek-czwar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5.30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pią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4.00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Wniosek musi być złożony w terminie i miejscu wskazanym w ogłoszeniu.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kodawca składa wniosek bezpośrednio (tj. osobiście albo przez pełnomocnika albo przez osobę upoważnioną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4. Limit środków w ramach naboru: 750.000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zł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5. Forma wsparcia: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Premia zgodnie z warunkami zawartymi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, o którym mowa w pkt 1, Wsparcie w wysokości</w:t>
      </w: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 - 50 000,00 zł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 (zgodnie z LSR Stowarzyszenia Lokalna Grupa Działania „Partnerstwo dla Rozwoju” na lata 2014-2020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6. Warunki udzielenia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Operacja musi: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pełniać warunki oceny wstępnej - operacja musi być zgodna z zakresem tematycznym wskazanym w ogłoszeniu oraz z formą wsparcia wskazaną w ogłoszeniu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warunkami przyznania pomocy określonymi w Programie Rozwoju Obszarów Wiejskich na lata 2014-2020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LSR Stowarzyszenia Lokalna Grupa Działania „Partnerstwo dla Rozwoju” na lata 2014-2020, czyli realizować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ogólny - 1.0 Innowacyjna przedsiębiorczość sposobem zachowania bezpieczeństwa ekonomicznego mieszkańców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szczegółowy - 1.2 Tworzenie mikroprzedsiębiorstw jako pomysł na samorealizację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Przedsięwzięcie - 1.2.1 Wsparcie finansowe dla osób podejmujących działalność gospodarczą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ować planowane do osiągnięcia wskaźniki – 1.2 zakłada utworzenie miejsca pracy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siągnąć minimum 3 punkty zgodnie z Kartą oceny operacji konkursowych ( </w:t>
      </w:r>
      <w:r>
        <w:rPr>
          <w:rFonts w:eastAsia="Calibri" w:cs="Times New Roman" w:ascii="Times New Roman" w:hAnsi="Times New Roman"/>
          <w:sz w:val="24"/>
          <w:lang w:eastAsia="en-US"/>
        </w:rPr>
        <w:t>w przypadku uzyskania takiej samej liczby punktów przez dwie lub więcej operacji decyduje data i godzina złożenia wniosku w LGD)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7. Planowane do osiągnięcia wskaźniki: </w:t>
      </w:r>
      <w:r>
        <w:rPr>
          <w:rFonts w:cs="Times New Roman" w:ascii="Times New Roman" w:hAnsi="Times New Roman"/>
          <w:sz w:val="24"/>
        </w:rPr>
        <w:t>Zgodnie z załącznikiem nr 1 do ogłoszenia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8. Kryteria wyboru operacji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Kryteria wyboru dostępne są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l-PL" w:eastAsia="ar-SA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9. Wykaz dokumentów niezbędnych do wyboru operacji: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Arial Unicode MS" w:cs="Tahoma" w:ascii="Times New Roman" w:hAnsi="Times New Roman"/>
          <w:kern w:val="2"/>
          <w:sz w:val="24"/>
        </w:rPr>
        <w:t>Wniosek wraz z załącznikami w dwóch egzemplarzach papierowych ( 2 oryginały lub 1 oryginał i 1 kopia potwierdzona za zgodność z oryginałem)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Wniosek w postaci dokumentu elektronicznego zapisanego na informatycznym nośniku dan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Oświadczenie o wyrażeniu zgody na przetwarzanie danych osobow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Upoważnienie do złożenia wniosku (jeśli dotyczy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8. Miejsce udostępnienia dokumentów: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Dokumenty oraz szczegółowe informacje o zasadach przygotowania i składania wniosku znajdują się w siedzibach oraz na stronach internetowych następujących instytucji: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towarzyszenia „Partnerstwo dla Rozwoju”-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Strategia Rozwoju Lokalnego Kierowanego przez Społeczność (LSR)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Lokalne Kryteria Wyboru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procedury wyboru operacji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wzory kart oceny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. Agencja Restrukturyzacji i Modernizacji Rolnictwa-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arimr.gov.pl</w:t>
        </w:r>
      </w:hyperlink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udzielenie wsparcia wraz z instrukcją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umowy o udzielenie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płatność wraz z instrukcją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Informacje udzielane są w Biurze Stowarzyszenia Lokalna Grupa Działania „Partnerstwo dla Rozwoju” ul. 1 Maja 8b, 47-480 Pietrowice Wielkie oraz pod numerem telefonu: 32 4198075 wew.139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28575</wp:posOffset>
          </wp:positionV>
          <wp:extent cx="5925820" cy="9036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>
        <w:color w:val="004586"/>
      </w:rPr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2">
      <w:r>
        <w:rPr>
          <w:rStyle w:val="InternetLink"/>
        </w:rPr>
        <w:t>lgd@pietrowicewielkie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adzialania.pl/" TargetMode="External"/><Relationship Id="rId3" Type="http://schemas.openxmlformats.org/officeDocument/2006/relationships/hyperlink" Target="http://www.grupadzialania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3:00Z</dcterms:created>
  <dc:creator>LGD</dc:creator>
  <dc:description/>
  <cp:keywords/>
  <dc:language>en-US</dc:language>
  <cp:lastModifiedBy>user</cp:lastModifiedBy>
  <cp:lastPrinted>2017-07-20T11:15:00Z</cp:lastPrinted>
  <dcterms:modified xsi:type="dcterms:W3CDTF">2017-07-20T11:35:00Z</dcterms:modified>
  <cp:revision>54</cp:revision>
  <dc:subject/>
  <dc:title/>
</cp:coreProperties>
</file>