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937"/>
        <w:gridCol w:w="722"/>
        <w:gridCol w:w="1322"/>
        <w:gridCol w:w="1236"/>
        <w:gridCol w:w="1704"/>
        <w:gridCol w:w="1787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Wiedza, kompetencje i kreatywność mieszkańców kluczem dynamicznego rozwoju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50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dnoszenie kompetencji mieszkańców w zakresie wykorzystania technologii informatycznych w codziennym życiu.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62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1"/>
              </w:numPr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nansowanie projektów edukacyjnych w zakresie nabywania umiejętności aktywnego funkcjonowania w wirtualnym świecie i korzystania z elektronicznych zasobów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szkoleń/imprez/wydarze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sób uczestniczących w wydarzeniach i inicjatywach zorganizowanych w ramach wsparcia operacj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937"/>
        <w:gridCol w:w="722"/>
        <w:gridCol w:w="1322"/>
        <w:gridCol w:w="1236"/>
        <w:gridCol w:w="1704"/>
        <w:gridCol w:w="1787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49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Wiedza, kompetencje i kreatywność mieszkańców kluczem dynamicznego rozwoju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41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zrost świadomości mieszkańców w zakresie ochrony środowiska i zmian klimatycznych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59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    Finansowanie programów edukacyjnych związanych z koniecznością poszanowania środowiska                  naturalnego i wykorzystania alternatywnych źródeł energii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17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szkoleń/imprez/wydarze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sób uczestniczących w wydarzeniach i inicjatywach zorganizowanych w ramach wsparcia operacj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937"/>
        <w:gridCol w:w="722"/>
        <w:gridCol w:w="1322"/>
        <w:gridCol w:w="1236"/>
        <w:gridCol w:w="1704"/>
        <w:gridCol w:w="1787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49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Wiedza, kompetencje i kreatywność mieszkańców kluczem dynamicznego rozwoju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5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Wzrost świadomości mieszkańców w zakresie ochrony środowiska i zmian klimatycznych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63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"/>
              </w:numPr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nansowanie  kampanii informacyjnej i promocyjnej skarbów lokalnej przyrody i środowiska naturalnego.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22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szkoleń/imprez/wydarze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sób uczestniczących w wydarzeniach i inicjatywach zorganizowanych w ramach wsparcia operacj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5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937"/>
        <w:gridCol w:w="722"/>
        <w:gridCol w:w="1322"/>
        <w:gridCol w:w="1236"/>
        <w:gridCol w:w="1704"/>
        <w:gridCol w:w="1787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40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Wiedza, kompetencje i kreatywność mieszkańców kluczem dynamicznego rozwoju.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50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eatywność w codzienności szansą na  szybki rozwój posiadanych predyspozycji.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3.1 Finansowanie działań na rzecz rewitalizacji społecznej i wzmocnienia kapitału społecznego oraz rozwoju organizacji społecznych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3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szkoleń/imprez/wydarze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sób uczestniczących w wydarzeniach i inicjatywach zorganizowanych w ramach wsparcia operacj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8-03-19T13:36:00Z</cp:lastPrinted>
  <dcterms:modified xsi:type="dcterms:W3CDTF">2018-03-23T06:41:00Z</dcterms:modified>
  <cp:revision>37</cp:revision>
  <dc:subject/>
  <dc:title/>
</cp:coreProperties>
</file>