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łącznik nr 2</w:t>
        <w:br/>
        <w:t>do umowy powierzeniu grantu</w:t>
        <w:br/>
        <w:t xml:space="preserve">nr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2/III/19</w:t>
      </w:r>
    </w:p>
    <w:p>
      <w:pPr>
        <w:pStyle w:val="Normal"/>
        <w:widowControl/>
        <w:suppressAutoHyphens w:val="false"/>
        <w:spacing w:lineRule="auto" w:line="24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HARMONOGRAM REALIZACJI ZADANIA W RAMACH PROJEKTU GRANTOWEGO</w:t>
      </w:r>
    </w:p>
    <w:p>
      <w:pPr>
        <w:pStyle w:val="Normal"/>
        <w:widowControl/>
        <w:suppressAutoHyphens w:val="false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124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552"/>
        <w:gridCol w:w="2268"/>
        <w:gridCol w:w="2126"/>
      </w:tblGrid>
      <w:tr>
        <w:trPr>
          <w:trHeight w:val="270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Nazwa działania lub dostawy/roboty/usługi realizowanej w ramach Zada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Pozycja z zestawienia rzeczowo-finansowego Zadania (zał. nr 1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Termin realizacji </w:t>
            </w:r>
          </w:p>
        </w:tc>
      </w:tr>
      <w:tr>
        <w:trPr>
          <w:trHeight w:val="270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od: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(dd-mm-rrr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do:  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(dd-mm-rrrr)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ynajem nagłoś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sługa nagłoś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atering dla jeźdźców prezentujących procesję konn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ynajem namio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feransj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ordynacja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Zespół muzyc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sługa księgo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.A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51" w:right="2892" w:gutter="0" w:header="0" w:top="1134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/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2:00Z</dcterms:created>
  <dc:creator>LGD</dc:creator>
  <dc:description/>
  <cp:keywords/>
  <dc:language>en-US</dc:language>
  <cp:lastModifiedBy>user</cp:lastModifiedBy>
  <cp:lastPrinted>2017-03-28T13:11:00Z</cp:lastPrinted>
  <dcterms:modified xsi:type="dcterms:W3CDTF">2019-01-25T10:42:00Z</dcterms:modified>
  <cp:revision>3</cp:revision>
  <dc:subject/>
  <dc:title/>
</cp:coreProperties>
</file>