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Załącznik 3.4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Karta oceny operacji wg kryteriów wyboru</w:t>
      </w:r>
    </w:p>
    <w:p>
      <w:pPr>
        <w:pStyle w:val="Normal"/>
        <w:numPr>
          <w:ilvl w:val="0"/>
          <w:numId w:val="2"/>
        </w:numPr>
        <w:spacing w:lineRule="auto" w:line="240" w:before="80" w:after="0"/>
        <w:ind w:left="357" w:right="-29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wniosku 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80" w:after="0"/>
        <w:ind w:left="357" w:right="-29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uł wniosku …………………………………………………………………………………………..</w:t>
      </w:r>
    </w:p>
    <w:p>
      <w:pPr>
        <w:pStyle w:val="Normal"/>
        <w:spacing w:lineRule="auto" w:line="240" w:before="80" w:after="0"/>
        <w:ind w:right="-2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odawca: …………..………………………………………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cja odpowiada działaniu PROW:</w:t>
      </w:r>
    </w:p>
    <w:p>
      <w:pPr>
        <w:pStyle w:val="Normal"/>
        <w:spacing w:lineRule="auto" w:line="240" w:before="80" w:after="0"/>
        <w:rPr/>
      </w:pPr>
      <w:r>
        <w:rPr>
          <w:rFonts w:eastAsia="Webdings" w:cs="Webdings" w:ascii="Webdings" w:hAnsi="Webdings"/>
        </w:rPr>
        <w:t>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óżnicowanie w kierunku działalności nierolniczej</w:t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 xml:space="preserve"> Odnowa i rozwój wsi</w:t>
      </w:r>
    </w:p>
    <w:p>
      <w:pPr>
        <w:pStyle w:val="Normal"/>
        <w:rPr/>
      </w:pPr>
      <w:r>
        <w:rPr>
          <w:rFonts w:eastAsia="Webdings" w:cs="Times New Roman" w:ascii="Times New Roman" w:hAnsi="Times New Roman"/>
        </w:rPr>
        <w:t>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enie i rozwój mikro przedsiębiorstw</w:t>
        <w:tab/>
        <w:tab/>
        <w:t xml:space="preserve">             </w:t>
      </w:r>
      <w:r>
        <w:rPr>
          <w:rFonts w:eastAsia="Webdings" w:cs="Times New Roman" w:ascii="Times New Roman" w:hAnsi="Times New Roman"/>
        </w:rPr>
        <w:t></w:t>
      </w:r>
      <w:r>
        <w:rPr>
          <w:rFonts w:cs="Times New Roman" w:ascii="Times New Roman" w:hAnsi="Times New Roman"/>
        </w:rPr>
        <w:t xml:space="preserve"> </w:t>
      </w:r>
      <w:r>
        <w:rPr/>
        <w:t>Mały projekt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2880"/>
        <w:gridCol w:w="1620"/>
        <w:gridCol w:w="1260"/>
      </w:tblGrid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nie PROW</w:t>
            </w:r>
          </w:p>
        </w:tc>
        <w:tc>
          <w:tcPr>
            <w:tcW w:w="73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 xml:space="preserve">Lokalne kryteria oceny operacji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a    ocena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ły     projekt</w:t>
            </w:r>
          </w:p>
        </w:tc>
        <w:tc>
          <w:tcPr>
            <w:tcW w:w="73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szkańców obszaru korzystających z efektów operacji: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 500 mieszkańców - 0 pkt.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wyżej500 mieszkańców – 1 pkt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a kwota pomocy wynosi: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 15 tys. zł - 1 pk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wyżej 15 tys. zł – 0 pk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a kwota dofinansowania wynosi nie więcej niż 50% kosztów kwalifikowanych operacji – 1 pkt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a kwota dofinansowania wynosi więcej niż 50% kosztów kwalifikowanych operacji – 0 pkt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operacji przyczyni się do zachowania lub wykorzystania czynników stanowiących mocne strony obszaru: (maksymalnie 4 pk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720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alorów przyrodniczo-krajobrazowych – 1 pkt.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720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edzictwa historyczno-kulturowego – 1 pkt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720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tegracji społeczności lokalnej, silnych więzi sąsiedzkich – 1 pkt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720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ktywności liderów lokalnych - 1 pkt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Realizacja operacji  nie przyczyni się do zachowania lub wykorzystania w/w czynników stanowiących mocne strony obszaru – 0 pkt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operacji przyczyni się do wzrostu aktywności społecznej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kańców – 1 pkt.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operacji  nie przyczyni się do wzrostu aktywności społecznej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kańców – 0 pkt.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outlineLvl w:val="1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dawca jest członkiem LGD „Partnerstwo dla rozwoju” – 1 pkt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dawca nie jest członkiem LGD „Partnerstwo dla rozwoju”  - 0 pkt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asadnienie wniosku:</w:t>
            </w:r>
          </w:p>
          <w:p>
            <w:pPr>
              <w:pStyle w:val="Normal"/>
              <w:spacing w:lineRule="exact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jekt rzetelnie uzasadniony, poparty wynikami badań, danymi statystycznymi, zdjęciami, analizą sytuacyjną 3-5 pkt.</w:t>
            </w:r>
          </w:p>
          <w:p>
            <w:pPr>
              <w:pStyle w:val="Normal"/>
              <w:spacing w:lineRule="exact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jekt wystarczająco uzasadniony – 1-2 pkt.</w:t>
            </w:r>
          </w:p>
          <w:p>
            <w:pPr>
              <w:pStyle w:val="Normal"/>
              <w:spacing w:lineRule="exact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jekt niewystarczająco uzasadniony – 0 pkt.</w:t>
            </w:r>
          </w:p>
          <w:p>
            <w:pPr>
              <w:pStyle w:val="Normal"/>
              <w:spacing w:lineRule="exact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cja spełnia kryte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ieczne minimum punktow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zdobytych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180" w:after="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...............                                                   …………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                                                                                czytelny podpis członka Ra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strukcja wypełnienia karty oceny operacji według kryteriów wybo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unkcie 1 należy wpisać numer wniosku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unkcie 2 należy wpisać tytuł wniosku oraz imię i nazwisko wnioskodawcy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unkcie 3 należy zaznaczyć działanie PROW, któremu odpowiada oceniana operacja, stawiając znak X w odpowiednim polu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alszy ciąg na odwrocie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nie należy dokonać oceny operacji: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operacji pod względem spełniania kryteriów wyboru polega na przyznaniu punktów za każde  zastosowane kryterium  i wpisaniu ich w kolumnie tabeli „Przyznana ocena”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rzyznaniu punktów za wszystkie zastosowane kryteria należy zsumować oceny przyznane za poszczególne kryteria i wpisać obliczoną wartość w pozycji formularza „SUMA PUNKTÓW”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ierszu tabeli znajdującym się pod wierszami zawierającymi kryteria wyboru należy wpisać datę posiedzenia i złożyć czytelny podpis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17:00Z</dcterms:created>
  <dc:creator>Urząd Gminy</dc:creator>
  <dc:description/>
  <cp:keywords/>
  <dc:language>en-US</dc:language>
  <cp:lastModifiedBy>user</cp:lastModifiedBy>
  <dcterms:modified xsi:type="dcterms:W3CDTF">2013-02-14T08:07:00Z</dcterms:modified>
  <cp:revision>6</cp:revision>
  <dc:subject/>
  <dc:title>Załącznik 3</dc:title>
</cp:coreProperties>
</file>