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68813177"/>
            <w:bookmarkStart w:id="1" w:name="__Fieldmark__0_3968813177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68813177"/>
            <w:bookmarkStart w:id="3" w:name="__Fieldmark__1_3968813177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68813177"/>
            <w:bookmarkStart w:id="5" w:name="__Fieldmark__2_3968813177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68813177"/>
            <w:bookmarkStart w:id="7" w:name="__Fieldmark__3_3968813177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17:00Z</dcterms:created>
  <dc:creator>piotr zieliński</dc:creator>
  <dc:description/>
  <dc:language>en-US</dc:language>
  <cp:lastModifiedBy>user</cp:lastModifiedBy>
  <cp:lastPrinted>2009-03-17T12:21:00Z</cp:lastPrinted>
  <dcterms:modified xsi:type="dcterms:W3CDTF">2013-08-12T07:17:00Z</dcterms:modified>
  <cp:revision>2</cp:revision>
  <dc:subject/>
  <dc:title>Sprawozdanie z realizacji operacji w ramach</dc:title>
</cp:coreProperties>
</file>