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 Dywersyfikacja dotychczas prowadzonej działalności gospodarczej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.1  Tworzenie nowoczesnych miejsc pracy w mikro i małych przedsiębiorstwach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peracji polegających na rozwoju istniejącego przedsiębiorstwa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9-09-05T12:49:00Z</dcterms:modified>
  <cp:revision>21</cp:revision>
  <dc:subject/>
  <dc:title/>
</cp:coreProperties>
</file>