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 Dywersyfikacja dotychczas prowadzonej działalności gospodarczej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.1  Tworzenie nowoczesnych miejsc pracy w mikro i małych przedsiębiorstwach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7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peracji polegających na rozwoju istniejącego przedsiębiorstwa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01:00Z</dcterms:created>
  <dc:creator>MC</dc:creator>
  <dc:description/>
  <cp:keywords/>
  <dc:language>en-US</dc:language>
  <cp:lastModifiedBy>user</cp:lastModifiedBy>
  <cp:lastPrinted>2015-12-02T10:23:00Z</cp:lastPrinted>
  <dcterms:modified xsi:type="dcterms:W3CDTF">2021-03-31T08:30:00Z</dcterms:modified>
  <cp:revision>8</cp:revision>
  <dc:subject/>
  <dc:title/>
</cp:coreProperties>
</file>