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LOKALNA GRUPA DZIAŁANIA</w:t>
        <w:br/>
        <w:t xml:space="preserve">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3/2021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1.1</w:t>
      </w:r>
    </w:p>
    <w:p>
      <w:pPr>
        <w:pStyle w:val="Normal"/>
        <w:widowControl/>
        <w:spacing w:lineRule="auto" w:line="276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bookmarkStart w:id="0" w:name="_Hlk499116613"/>
      <w:bookmarkEnd w:id="0"/>
      <w:r>
        <w:rPr>
          <w:rFonts w:eastAsia="Calibri" w:cs="Times New Roman" w:ascii="Times New Roman" w:hAnsi="Times New Roman"/>
          <w:b/>
          <w:sz w:val="24"/>
          <w:lang w:eastAsia="en-US"/>
        </w:rPr>
        <w:t>Budowa nowej i modernizacja istniejącej infrastruktury sportowej, turystycznej, rekreacyjnej, kulturowej, przyrodniczej, publicznej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bookmarkStart w:id="1" w:name="_Hlk499116613"/>
      <w:bookmarkEnd w:id="1"/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Stowarzyszenia Lokalna Grupa Działania „Partnerstwo dla Rozwoju” na lata 2014-2020 (LSR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Rozwój ogólnodostępnej i niekomercyjnej infrastruktury turystycznej lub rekreacyjnej, lub kulturaln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bookmarkStart w:id="2" w:name="_Hlk499571985"/>
      <w:r>
        <w:rPr>
          <w:rFonts w:eastAsia="Calibri" w:cs="Times New Roman" w:ascii="Times New Roman" w:hAnsi="Times New Roman"/>
          <w:sz w:val="24"/>
          <w:lang w:eastAsia="en-US"/>
        </w:rPr>
        <w:t xml:space="preserve">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objętego PROW na lata 2014–2020 </w:t>
      </w:r>
      <w:bookmarkEnd w:id="2"/>
      <w:r>
        <w:rPr>
          <w:rFonts w:eastAsia="Times New Roman" w:cs="Times New Roman" w:ascii="Times New Roman" w:hAnsi="Times New Roman"/>
          <w:bCs/>
          <w:sz w:val="24"/>
          <w:lang w:eastAsia="pl-PL"/>
        </w:rPr>
        <w:t>(Dz.U. 2019.664 t.j. z dnia 2019.04.09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2. Termin składania wniosków: </w:t>
      </w: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>04.05.2021-18.05.2021 do godziny 14:00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4. Limit środków w ramach naboru w Euro</w:t>
      </w: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 xml:space="preserve">: 101 046,70 Euro,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>5. Limit środków w ramach naboru w PLN: 404 186,80 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6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Refundacj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, wsparcie w wysokości: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>- do 63,63% kosztów kwalifikowalnych – w przypadku jednostek sektora finansów publicznych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- do 70% kosztów kwalifikowalnych- w przypadku podmiotu wykonującego działalność gospodarczą, do której stosuje się przepisy ustawy  z dnia 2 lipca 2004r. o swobodzie działalności gospodarczej, z tym że w przypadku organizacji pozarządowej, która wykonuje tą działalność- jeżeli organizacja ta ubiega się o pomoc w zakresie określonym w §2 ust. 1 pkt 2 lit. b i c oraz pkt 3 </w:t>
      </w:r>
    </w:p>
    <w:p>
      <w:pPr>
        <w:pStyle w:val="Normal"/>
        <w:widowControl/>
        <w:spacing w:lineRule="auto" w:line="276" w:before="0" w:after="160"/>
        <w:ind w:left="360" w:hanging="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7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Nowoczesna i funkcjonalna infrastruktura publiczna gwarantem właściwego rozwoju społeczności lokalnej z zachowaniem lokalnego dziedzictwa kulturowego i poprawy atrakcyjności turystycznej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Cel szczegółowy - 1.1 Rozwój i poprawa jakości ogólnodostępnej infrastruktury publicznej poprzez tworzenie i modernizację infrastruktury sportowej, turystycznej, rekreacyjnej i kulturalnej. 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1.1 Budowa nowej i modernizacja istniejącej infrastruktury sportowej, turystycznej, rekreacyjnej, kulturowej, przyrodniczej, publicznej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>Realizować planowane do osiągnięcia wskaźniki 1.1: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skaźnik rezultatu - zakłada wzrost liczby osób korzystających z obiektów infrastruktury turystycznej i rekreacyjnej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skaźnik produktu - liczba nowych lub zmodernizowanych obiektów infrastruktury turystycznej i rekreacyjnej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8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9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10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wraz załącznikami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Oświadczenie dotyczące przetwarzania danych osobowych osoby fizycznej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11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Lokalna Grupa Działa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 4198075 wew.139.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hyperlink r:id="rId2">
      <w:r>
        <w:rPr>
          <w:rStyle w:val="InternetLink"/>
          <w:lang w:val="pl-PL" w:eastAsia="ar-SA" w:bidi="ar-SA"/>
        </w:rPr>
        <w:t>www.grupadzialania.pl</w:t>
      </w:r>
    </w:hyperlink>
    <w:r>
      <w:rPr>
        <w:color w:val="004586"/>
      </w:rPr>
      <w:t xml:space="preserve"> poczta@grupadzialania.pl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grupadzialania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3:00Z</dcterms:created>
  <dc:creator>LGD</dc:creator>
  <dc:description/>
  <cp:keywords/>
  <dc:language>en-US</dc:language>
  <cp:lastModifiedBy>user</cp:lastModifiedBy>
  <cp:lastPrinted>2017-11-28T08:21:00Z</cp:lastPrinted>
  <dcterms:modified xsi:type="dcterms:W3CDTF">2021-03-31T08:13:00Z</dcterms:modified>
  <cp:revision>77</cp:revision>
  <dc:subject/>
  <dc:title/>
</cp:coreProperties>
</file>