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Nowoczesna i funkcjonalna infrastruktura publiczna gwarantem właściwego rozwoju społeczności lokalnej z zachowaniem lokalnego dziedzictwa kulturowego i poprawy atrakcyjności turystycznej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 Rozwój i poprawa jakości ogólnodostępnej infrastruktury publicznej poprzez tworzenie i modernizację infrastruktury sportowej, turystycznej, rekreacyjnej i kulturalnej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.1  Budowa nowej i modernizacja istniejącej infrastruktury sportowej, turystycznej, rekreacyjnej, kulturowej, przyrodniczej, publicznej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nowych lub zmodernizowanych lub przebudowanych obiektów infrastruktury turystycznej i rekreacyjnej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6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zrost liczby osób korzystających z obiektów infrastruktury turystycznej i rekreacyj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.0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.0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.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21-03-22T08:18:00Z</dcterms:modified>
  <cp:revision>29</cp:revision>
  <dc:subject/>
  <dc:title/>
</cp:coreProperties>
</file>