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Planowane do osiągnięcia w wyniku operacji cele ogólne, szczegółowe, przedsięwzięcia oraz zakładane do osiągnięcia wskaźniki.</w:t>
      </w:r>
    </w:p>
    <w:p>
      <w:pPr>
        <w:pStyle w:val="Normal"/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763"/>
        <w:gridCol w:w="734"/>
        <w:gridCol w:w="1358"/>
        <w:gridCol w:w="1236"/>
        <w:gridCol w:w="1766"/>
        <w:gridCol w:w="1851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112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 Innowacyjna przedsiębiorczość sposobem zachowania bezpieczeństwa ekonomicznego mieszkańców.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113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2 Tworzenie mikroprzedsiębiorstw jako pomysł na samorealizację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119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2.1  Wsparcie finansowe dla osób podejmujących działalność gospodarczą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wskaźnika ujętego w LSR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zrealizowanych wskaźników z LSR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 pozostająca do realizacji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skaźnik produktu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Liczba operacji polegających na utworzeniu nowego przedsiębiorstwa /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Liczba operacji ukierunkowanych na innowacje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2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skaźnik rezultatu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utworzonych miejsc pracy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2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184" w:leader="none"/>
        </w:tabs>
        <w:spacing w:before="120" w:after="16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59:00Z</dcterms:created>
  <dc:creator>MC</dc:creator>
  <dc:description/>
  <cp:keywords/>
  <dc:language>en-US</dc:language>
  <cp:lastModifiedBy>user</cp:lastModifiedBy>
  <cp:lastPrinted>2015-12-02T10:23:00Z</cp:lastPrinted>
  <dcterms:modified xsi:type="dcterms:W3CDTF">2021-11-29T10:18:00Z</dcterms:modified>
  <cp:revision>3</cp:revision>
  <dc:subject/>
  <dc:title/>
</cp:coreProperties>
</file>