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TOWARZYSZENIE „PARTNERSTWO dla ROZWOJU”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głasza 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KONKURS nr 1/2023</w:t>
      </w:r>
    </w:p>
    <w:p>
      <w:pPr>
        <w:pStyle w:val="Normal"/>
        <w:spacing w:lineRule="auto" w:line="276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24"/>
        </w:rPr>
      </w:pPr>
      <w:r>
        <w:rPr>
          <w:rFonts w:eastAsia="Arial Unicode MS" w:cs="Times New Roman" w:ascii="Times New Roman" w:hAnsi="Times New Roman"/>
          <w:kern w:val="2"/>
          <w:sz w:val="24"/>
        </w:rPr>
        <w:t>w ramach poddziałania 19.2 „Wsparcie na wdrażanie strategii rozwoju lokalnego kierowanego przez społeczność” objętego Programem Rozwoju Obszarów Wiejskich na lata 2014-2020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na przedsięwzięcie 1.2.1</w:t>
      </w:r>
    </w:p>
    <w:p>
      <w:pPr>
        <w:pStyle w:val="Normal"/>
        <w:widowControl/>
        <w:spacing w:before="0" w:after="160"/>
        <w:ind w:left="-567" w:right="-425" w:hanging="0"/>
        <w:jc w:val="center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Wsparcie finansowe dla osób podejmujących działalność gospodarczą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pisane w Strategii rozwoju lokalnego kierowanego przez społeczność 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Stowarzyszenia „Partnerstwo dla Rozwoju” na lata 2014-2020 (LSR)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1. Zakres tematyczny operacji: 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Podejmowanie działalności gospodarczej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o którym mowa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 Ministra Rolnictwa i Rozwoju Wsi z dnia 24.09.2015 r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w sprawie szczegółowych warunków i trybu przyznawania pomocy finansowej w ramach poddziałania „Wsparcie na wdrażanie operacji   w ramach strategii rozwoju lokalnego kierowanego przez społeczność”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objętego PROW na lata 2014–2020 </w:t>
      </w:r>
      <w:bookmarkStart w:id="0" w:name="_Hlk55380548"/>
      <w:r>
        <w:rPr>
          <w:rFonts w:eastAsia="Times New Roman" w:cs="Times New Roman" w:ascii="Times New Roman" w:hAnsi="Times New Roman"/>
          <w:bCs/>
          <w:sz w:val="24"/>
          <w:lang w:eastAsia="pl-PL"/>
        </w:rPr>
        <w:t>(Dz.U. 2019.664 t.j. z dnia 2019.04.09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bookmarkEnd w:id="0"/>
      <w:r>
        <w:rPr>
          <w:rFonts w:eastAsia="Calibri" w:cs="Times New Roman" w:ascii="Times New Roman" w:hAnsi="Times New Roman"/>
          <w:b/>
          <w:sz w:val="24"/>
          <w:lang w:eastAsia="en-US"/>
        </w:rPr>
        <w:t>2. Termin składania wniosków: 01.03.2023 -14.03.2023 do godz. 14:00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3. Miejsce i tryb składania wniosków: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Biuro Stowarzyszenia Lokalna Grupa Działania „Partnerstwo dla Rozwoju"                                                          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ul. 1 Maja 8B, 47-480 Pietrowice Wielkie                                                                               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d poniedziałku w godz.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7.30 – 17.00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wtorek-czwar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5.30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pią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4.00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Wniosek musi być złożony w terminie i miejscu wskazanym w ogłoszeniu.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kodawca składa wniosek bezpośrednio (tj. osobiście albo przez pełnomocnika albo przez osobę upoważnioną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color w:val="FF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4. Limit środków w ramach naboru w Euro: 250 460,87 Euro,</w:t>
      </w:r>
      <w:r>
        <w:rPr>
          <w:rFonts w:eastAsia="Calibri" w:cs="Times New Roman" w:ascii="Times New Roman" w:hAnsi="Times New Roman"/>
          <w:b/>
          <w:color w:val="FF0000"/>
          <w:sz w:val="24"/>
          <w:lang w:eastAsia="en-US"/>
        </w:rPr>
        <w:t xml:space="preserve">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color w:val="FF0000"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5.</w:t>
      </w:r>
      <w:r>
        <w:rPr>
          <w:rFonts w:eastAsia="Calibri" w:cs="Times New Roman" w:ascii="Times New Roman" w:hAnsi="Times New Roman"/>
          <w:b/>
          <w:color w:val="FF000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Limit środków w ramach naboru w PLN</w:t>
      </w:r>
      <w:r>
        <w:rPr>
          <w:rFonts w:eastAsia="Calibri" w:cs="Times New Roman" w:ascii="Times New Roman" w:hAnsi="Times New Roman"/>
          <w:b/>
          <w:color w:val="FF0000"/>
          <w:sz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>1 001 843,48 zł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6. Forma wsparcia: 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Premia zgodnie z warunkami zawartymi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, o którym mowa w pkt 1, Wsparcie w wysokości</w:t>
      </w: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 – w PLN 100 000,00 zł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 (zgodnie z LSR Stowarzyszenia Lokalna Grupa Działania „Partnerstwo dla Rozwoju” na lata 2014-2020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7. Warunki udzielenia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Operacja musi: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pełniać warunki oceny wstępnej - operacja musi być zgodna z zakresem tematycznym wskazanym w ogłoszeniu oraz z formą wsparcia wskazaną w ogłoszeniu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warunkami przyznania pomocy określonymi w Programie Rozwoju Obszarów Wiejskich na lata 2014-2020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LSR Stowarzyszenia Lokalna Grupa Działania „Partnerstwo dla Rozwoju” na lata 2014-2020, czyli realizować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ogólny - 1.0 Innowacyjna przedsiębiorczość sposobem zachowania bezpieczeństwa ekonomicznego mieszkańców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szczegółowy - 1.2 Tworzenie mikroprzedsiębiorstw jako pomysł na samorealizację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Przedsięwzięcie - 1.2.1 Wsparcie finansowe dla osób podejmujących działalność gospodarczą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ować planowane do osiągnięcia wskaźniki – 1.2 zakłada utworzenie miejsca pracy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siągnąć minimum 3 punkty zgodnie z Kartą oceny operacji konkursowych ( </w:t>
      </w:r>
      <w:r>
        <w:rPr>
          <w:rFonts w:eastAsia="Calibri" w:cs="Times New Roman" w:ascii="Times New Roman" w:hAnsi="Times New Roman"/>
          <w:sz w:val="24"/>
          <w:lang w:eastAsia="en-US"/>
        </w:rPr>
        <w:t>w przypadku uzyskania takiej samej liczby punktów przez dwie lub więcej operacji decyduje data i godzina złożenia wniosku w LGD)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8. Planowane do osiągnięcia wskaźniki: </w:t>
      </w:r>
      <w:r>
        <w:rPr>
          <w:rFonts w:cs="Times New Roman" w:ascii="Times New Roman" w:hAnsi="Times New Roman"/>
          <w:sz w:val="24"/>
        </w:rPr>
        <w:t>Zgodnie z załącznikiem nr 1 do ogłoszenia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9. Kryteria wyboru operacji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ryteria wyboru dostępne są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l-PL" w:eastAsia="ar-SA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10. Wykaz dokumentów niezbędnych do wyboru operacji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Arial Unicode MS" w:cs="Tahoma" w:ascii="Times New Roman" w:hAnsi="Times New Roman"/>
          <w:kern w:val="2"/>
          <w:sz w:val="24"/>
        </w:rPr>
        <w:t>Wniosek wraz z załącznikami w dwóch egzemplarzach papierowych ( 2 oryginały lub 1 oryginał i 1 kopia potwierdzona za zgodność z oryginałem)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Wniosek w postaci dokumentu elektronicznego zapisanego na informatycznym nośniku dan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Oświadczenie  dotyczące przetwarzania danych osobowych osoby fizycznej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Upoważnienie do złożenia wniosku (jeśli dotyczy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11. Miejsce udostępnienia dokumentów: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Dokumenty oraz szczegółowe informacje o zasadach przygotowania i składania wniosku znajdują się w siedzibach oraz na stronach internetowych następujących instytucji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towarzyszenia „Partnerstwo dla Rozwoju”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Strategia Rozwoju Lokalnego Kierowanego przez Społeczność (LSR)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Lokalne Kryteria Wyboru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procedury wyboru operacji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wzory kart oceny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Agencja Restrukturyzacji i Modernizacji Rolnictwa-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arimr.gov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udzielenie wsparcia wraz z instrukcją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- formularz umowy o udzielenie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płatność wraz z instrukcją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je udzielane są w Biurze Stowarzyszenia Lokalna Grupa Działania „Partnerstwo dla Rozwoju” ul. 1 Maja 8b, 47-480 Pietrowice Wielkie oraz pod numerem telefonu: 32 419 80 75 wew.139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28575</wp:posOffset>
          </wp:positionV>
          <wp:extent cx="5925820" cy="9036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2">
      <w:r>
        <w:rPr>
          <w:rStyle w:val="InternetLink"/>
          <w:lang w:val="pl-PL"/>
        </w:rPr>
        <w:t>poczta</w:t>
      </w:r>
      <w:r>
        <w:rPr>
          <w:rStyle w:val="InternetLink"/>
        </w:rPr>
        <w:t>@</w:t>
      </w:r>
      <w:r>
        <w:rPr>
          <w:rStyle w:val="InternetLink"/>
          <w:lang w:val="pl-PL"/>
        </w:rPr>
        <w:t>grupadzialania</w:t>
      </w:r>
      <w:r>
        <w:rPr>
          <w:rStyle w:val="InternetLink"/>
        </w:rPr>
        <w:t>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dzialania.pl/" TargetMode="External"/><Relationship Id="rId3" Type="http://schemas.openxmlformats.org/officeDocument/2006/relationships/hyperlink" Target="http://www.grupadzialania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poczta@grupadzialan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8:00Z</dcterms:created>
  <dc:creator>LGD</dc:creator>
  <dc:description/>
  <cp:keywords/>
  <dc:language>en-US</dc:language>
  <cp:lastModifiedBy>LGD</cp:lastModifiedBy>
  <cp:lastPrinted>2017-07-20T11:15:00Z</cp:lastPrinted>
  <dcterms:modified xsi:type="dcterms:W3CDTF">2023-01-30T12:35:00Z</dcterms:modified>
  <cp:revision>6</cp:revision>
  <dc:subject/>
  <dc:title/>
</cp:coreProperties>
</file>