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1/2021</w:t>
      </w:r>
    </w:p>
    <w:p>
      <w:pPr>
        <w:pStyle w:val="Normal"/>
        <w:spacing w:lineRule="auto" w:line="276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24"/>
        </w:rPr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2.1</w:t>
      </w:r>
    </w:p>
    <w:p>
      <w:pPr>
        <w:pStyle w:val="Normal"/>
        <w:widowControl/>
        <w:spacing w:before="0" w:after="160"/>
        <w:ind w:left="-567" w:right="-425" w:hanging="0"/>
        <w:jc w:val="center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Wsparcie finansowe dla osób podejmujących działalność gospodarczą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Stowarzyszenia „Partnerstwo dla Rozwoju” na lata 2014-2020 (LSR)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Podejmowanie działalności gospodarcz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objętego PROW na lata 2014–2020 </w:t>
      </w:r>
      <w:bookmarkStart w:id="0" w:name="_Hlk55380548"/>
      <w:r>
        <w:rPr>
          <w:rFonts w:eastAsia="Times New Roman" w:cs="Times New Roman" w:ascii="Times New Roman" w:hAnsi="Times New Roman"/>
          <w:bCs/>
          <w:sz w:val="24"/>
          <w:lang w:eastAsia="pl-PL"/>
        </w:rPr>
        <w:t>(Dz.U. 2019.664 t.j. z dnia 2019.04.09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bookmarkEnd w:id="0"/>
      <w:r>
        <w:rPr>
          <w:rFonts w:eastAsia="Calibri" w:cs="Times New Roman" w:ascii="Times New Roman" w:hAnsi="Times New Roman"/>
          <w:b/>
          <w:sz w:val="24"/>
          <w:lang w:eastAsia="en-US"/>
        </w:rPr>
        <w:t>2. Termin składania wniosków: 04.05.2021 -18.05.2021 do godz. 14:00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FF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4. Limit środków w ramach naboru w Euro: 154 090,16 Euro,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FF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5.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Limit środków w ramach naboru w PLN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616 360,64 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6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Premi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, Wsparcie w wysokości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– w PLN 50 000,00 zł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7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Innowacyjna przedsiębiorczość sposobem zachowania bezpieczeństwa ekonomicznego mieszkańców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szczegółowy - 1.2 Tworzenie mikroprzedsiębiorstw jako pomysł na samorealizację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2.1 Wsparcie finansowe dla osób podejmujących działalność gospodarczą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ować planowane do osiągnięcia wskaźniki – 1.2 zakłada utworzenie miejsca pracy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9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10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 dotyczące przetwarzania danych osobowych osoby fizycznej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11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 419 80 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  <w:lang w:val="pl-PL"/>
        </w:rPr>
        <w:t>poczta</w:t>
      </w:r>
      <w:r>
        <w:rPr>
          <w:rStyle w:val="InternetLink"/>
        </w:rPr>
        <w:t>@</w:t>
      </w:r>
      <w:r>
        <w:rPr>
          <w:rStyle w:val="InternetLink"/>
          <w:lang w:val="pl-PL"/>
        </w:rPr>
        <w:t>grupadzialania</w:t>
      </w:r>
      <w:r>
        <w:rPr>
          <w:rStyle w:val="InternetLink"/>
        </w:rPr>
        <w:t>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poczta@grupadziala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3:00Z</dcterms:created>
  <dc:creator>LGD</dc:creator>
  <dc:description/>
  <cp:keywords/>
  <dc:language>en-US</dc:language>
  <cp:lastModifiedBy>user</cp:lastModifiedBy>
  <cp:lastPrinted>2017-07-20T11:15:00Z</cp:lastPrinted>
  <dcterms:modified xsi:type="dcterms:W3CDTF">2021-03-31T08:09:00Z</dcterms:modified>
  <cp:revision>14</cp:revision>
  <dc:subject/>
  <dc:title/>
</cp:coreProperties>
</file>