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763.00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ozwijanie działalności gospodarczej 1.3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86.992,8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7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Konkurs grantowy cel ogólny II  -8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el ogólny III- 80.00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Konkurs grantowy – 14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 nr 2  do Aneksu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12-05T14:47:00Z</cp:lastPrinted>
  <dcterms:modified xsi:type="dcterms:W3CDTF">2018-11-08T06:55:00Z</dcterms:modified>
  <cp:revision>27</cp:revision>
  <dc:subject/>
  <dc:title/>
</cp:coreProperties>
</file>