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382"/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4 do Umowy grantowej nr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pl-PL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nazwa i adres Grantobiorcy)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miejsce i data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OŚWIADCZENIE O KWALIFIKOWALNOŚCI PODATKU VAT*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i/>
          <w:i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2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związku z ubieganiem się przez …………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(nazwa Grantobiorcy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mocy na realizację grantu ...................................................................................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br/>
        <w:t xml:space="preserve">                                                                  (tytuł i nr umowy o powierzenie grantu)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iż realizując powyższą operację jako Grantobiorca nie będę mógł w żaden sposób odzyskać poniesionego ostatecznie kosztu podatku od towarów i usług, którego wysokość została określona w kategorii wydatki kwalifikowane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a prawna powodująca brak możliwości odzyskania podatku od towarów i usług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t. ........... ust. ………pkt ………… Ustawy o podatku od towarów i usług z 11 marca 2004 roku (Dz.U. z 2004 Nr 54 poz. 535 z późniejszymi zmianami)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ednocześnie …………………………………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(nazwa Grantobiorc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e się do zwrotu zrefundowanej w ramach grantu 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 poniesionego</w:t>
      </w:r>
      <w:r>
        <w:rPr>
          <w:rFonts w:cs="Times New Roman" w:ascii="Times New Roman" w:hAnsi="Times New Roman"/>
          <w:i/>
          <w:sz w:val="20"/>
          <w:szCs w:val="20"/>
        </w:rPr>
        <w:br/>
        <w:t xml:space="preserve">                                 (tytuł i nr umowy o powierzenie grantu)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podatku VAT, jeśli zaistnieją przesłanki umożliwiające odzyskanie tego podatku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pacing w:val="20"/>
          <w:sz w:val="14"/>
        </w:rPr>
      </w:pPr>
      <w:r>
        <w:rPr>
          <w:rFonts w:cs="Times New Roman" w:ascii="Times New Roman" w:hAnsi="Times New Roman"/>
          <w:spacing w:val="20"/>
          <w:sz w:val="14"/>
        </w:rPr>
        <w:t>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pacing w:val="20"/>
          <w:sz w:val="14"/>
        </w:rPr>
      </w:pPr>
      <w:r>
        <w:rPr>
          <w:rFonts w:cs="Times New Roman" w:ascii="Times New Roman" w:hAnsi="Times New Roman"/>
          <w:spacing w:val="20"/>
          <w:sz w:val="14"/>
        </w:rPr>
        <w:t>Podpis i pieczęć osób upoważnionych do zaciągania zobowiązań w imieniu Grantobiorc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ind w:left="4320" w:hanging="43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ypełniane jedynie w przypadku, gdy podatek VAT jest deklarowany jako kwalifikowalny</w:t>
      </w:r>
      <w:r>
        <w:br w:type="page"/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1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Lucida Sans Unicode" w:cs="Georgia"/>
    </w:rPr>
  </w:style>
  <w:style w:type="character" w:styleId="TematkomentarzaZnak">
    <w:name w:val="Temat komentarza Znak"/>
    <w:qFormat/>
    <w:rPr>
      <w:rFonts w:ascii="Georgia" w:hAnsi="Georgia" w:eastAsia="Lucida Sans Unicode" w:cs="Georgia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Georgia" w:hAnsi="Georgia" w:eastAsia="Lucida Sans Unicode" w:cs="Georgi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5:00Z</dcterms:created>
  <dc:creator>LGD</dc:creator>
  <dc:description/>
  <cp:keywords/>
  <dc:language>en-US</dc:language>
  <cp:lastModifiedBy>user</cp:lastModifiedBy>
  <cp:lastPrinted>2017-03-28T13:11:00Z</cp:lastPrinted>
  <dcterms:modified xsi:type="dcterms:W3CDTF">2017-12-04T10:25:00Z</dcterms:modified>
  <cp:revision>2</cp:revision>
  <dc:subject/>
  <dc:title/>
</cp:coreProperties>
</file>