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UMOWA O POWIERZENIU GRANTU </w:t>
        <w:br/>
        <w:t xml:space="preserve">nr ……………………………..……...... </w:t>
      </w:r>
    </w:p>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w ramach poddziałania „Wsparcie na wdrażanie operacji w ramach  strategii rozwoju lokalnego kierowanego przez społeczność” </w:t>
        <w:br/>
        <w:t>objętego PROW na lata 20147-2020</w:t>
      </w:r>
    </w:p>
    <w:p>
      <w:pPr>
        <w:pStyle w:val="Normal"/>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warta w dniu ..................................................... w Pietrowicach Wielkich</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pomiędzy:</w:t>
      </w:r>
    </w:p>
    <w:p>
      <w:pPr>
        <w:pStyle w:val="Normal"/>
        <w:widowControl/>
        <w:suppressAutoHyphens w:val="false"/>
        <w:spacing w:lineRule="auto" w:line="240" w:before="0" w:after="120"/>
        <w:rPr/>
      </w:pPr>
      <w:r>
        <w:rPr>
          <w:rFonts w:eastAsia="Times New Roman" w:cs="Times New Roman" w:ascii="Times New Roman" w:hAnsi="Times New Roman"/>
          <w:b/>
          <w:sz w:val="24"/>
          <w:lang w:eastAsia="pl-PL"/>
        </w:rPr>
        <w:t>Stowarzyszeniem Lokalna Grupa Działania „Partnerstwo dla Rozwoju”</w:t>
      </w:r>
      <w:r>
        <w:rPr>
          <w:rFonts w:eastAsia="Times New Roman" w:cs="Times New Roman" w:ascii="Times New Roman" w:hAnsi="Times New Roman"/>
          <w:sz w:val="24"/>
          <w:lang w:eastAsia="pl-PL"/>
        </w:rPr>
        <w:br/>
        <w:t xml:space="preserve">z siedzibą w Pietrowicach Wielkich ul. 1 Maja 8b, NIP: 6391937405,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REGON: , KRS: 0000299085, reprezentowanym przez:</w:t>
        <w:tab/>
        <w:br/>
        <w:t>1) ………………………………………………………………………....</w:t>
        <w:tab/>
        <w:br/>
        <w:t>2) …………………………………………………………………………</w:t>
        <w:tab/>
      </w:r>
    </w:p>
    <w:p>
      <w:pPr>
        <w:pStyle w:val="Normal"/>
        <w:widowControl/>
        <w:suppressAutoHyphens w:val="false"/>
        <w:spacing w:lineRule="auto" w:line="240" w:before="0" w:after="12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LGD</w:t>
        <w:br/>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a</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br/>
        <w:t xml:space="preserve">…………………………………………………………………………………..………. </w:t>
      </w:r>
    </w:p>
    <w:p>
      <w:pPr>
        <w:pStyle w:val="Normal"/>
        <w:widowControl/>
        <w:suppressAutoHyphens w:val="false"/>
        <w:spacing w:lineRule="auto" w:line="240" w:before="0" w:after="120"/>
        <w:rPr/>
      </w:pPr>
      <w:r>
        <w:rPr>
          <w:rFonts w:eastAsia="Times New Roman" w:cs="Times New Roman" w:ascii="Times New Roman" w:hAnsi="Times New Roman"/>
          <w:sz w:val="24"/>
          <w:lang w:eastAsia="pl-PL"/>
        </w:rPr>
        <w:t xml:space="preserve">będącą podmiotem </w:t>
        <w:br/>
        <w:t xml:space="preserve">z siedzibą w ……………………………………………………………………………..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NIP ……………………………….</w:t>
        <w:tab/>
        <w:br/>
        <w:t>REGON …………………………..</w:t>
        <w:tab/>
        <w:br/>
        <w:t>KRS………………………………</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Grantobiorcą”, reprezentowanym przez:</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tab/>
        <w:br/>
        <w:t>2) …………………………………………………………………………</w:t>
        <w:tab/>
        <w:b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autoSpaceDE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ważywszy, że: </w:t>
      </w:r>
    </w:p>
    <w:p>
      <w:pPr>
        <w:pStyle w:val="Normal"/>
        <w:widowControl/>
        <w:numPr>
          <w:ilvl w:val="0"/>
          <w:numId w:val="16"/>
        </w:numPr>
        <w:suppressAutoHyphens w:val="false"/>
        <w:autoSpaceDE w:val="false"/>
        <w:spacing w:lineRule="auto" w:line="240" w:before="0" w:after="120"/>
        <w:ind w:left="709" w:hanging="425"/>
        <w:jc w:val="both"/>
        <w:rPr/>
      </w:pPr>
      <w:r>
        <w:rPr>
          <w:rFonts w:eastAsia="Times New Roman" w:cs="Times New Roman" w:ascii="Times New Roman" w:hAnsi="Times New Roman"/>
          <w:sz w:val="24"/>
          <w:lang w:eastAsia="pl-PL"/>
        </w:rPr>
        <w:t>LGD, na podstawie umowy ramowej z dnia 10.05.2016r nr 00006-6937-UM1200006/16 zawartej z Zarządem Województwa Śląskiego realizuje Lokalną Strategię Rozwoju, finansowaną ze środków Programu Rozwoju Obszarów Wiejskich na lata 2014 – 2020 (PROW na lata 2014 – 2020), w ramach której przewidziano między innymi realizację projektów grantowych, o których mowa w art. 14 ust. 5 ustawy z dnia 20 lutego 2015 r. o rozwoju lokalnym z udziałem lokalnej społeczności (Dz. U. z 2015 r. poz. 378 oraz z 2017 r. poz. 5);</w:t>
      </w:r>
    </w:p>
    <w:p>
      <w:pPr>
        <w:pStyle w:val="Normal"/>
        <w:keepLines/>
        <w:widowControl/>
        <w:numPr>
          <w:ilvl w:val="0"/>
          <w:numId w:val="16"/>
        </w:numPr>
        <w:suppressAutoHyphens w:val="false"/>
        <w:spacing w:lineRule="auto" w:line="240" w:before="0" w:after="120"/>
        <w:ind w:left="709" w:hanging="425"/>
        <w:jc w:val="both"/>
        <w:rPr/>
      </w:pPr>
      <w:r>
        <w:rPr>
          <w:rFonts w:eastAsia="Times New Roman" w:cs="Times New Roman" w:ascii="Times New Roman" w:hAnsi="Times New Roman"/>
          <w:sz w:val="24"/>
          <w:lang w:eastAsia="pl-PL"/>
        </w:rPr>
        <w:t>W ramach realizacji projektu grantowego LGD  w dniu …………… zawarła z Zarządem Województwa Śląskiego umowę nr ………… o przyznaniu pomocy na realizację tego projektu grantowego, której postanowienia umożliwiają przyznanie grantu na realizację Zadania Grantobiorcy.</w:t>
      </w:r>
    </w:p>
    <w:p>
      <w:pPr>
        <w:pStyle w:val="Normal"/>
        <w:keepLines/>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żyte w niniejszej umowie, zwanej dalej „Umową”, określenia oznaczają:</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rogram – Program Rozwoju Obszarów Wiejskich na lata 2014-2020, stanowiący załącznik do obwieszczenia Ministra Rolnictwa i Rozwoju Wsi z dnia 21 maja 2015 r. w sprawie Programu Rozwoju Obszarów Wiejskich na lata 2007-2013 (M. P., poz. 541);</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PROW – ustawę z dnia 20 lutego 2015 r. o wspieraniu rozwoju obszarów wiejskich z udziałem środków Europejskiego Funduszu Rolnego na rzecz Rozwoju Obszarów Wiejskich (tj.: Dz. U. z 2017 r. poz. 56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RLKS - ustawa z dnia 20 lutego 2015 r. o rozwoju lokalnym z udziałem lokalnej społeczności (Dz. U. z 2015 r. poz. 378 oraz z 2017 r. poz.5);</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PS - ustawę z dnia 11 lipca 2014 r. o zasadach realizacji programów w zakresie polityki spójności finansowanych w perspektywie finansowej 214 - 2020 (Dz. U. z 2016 r. poz. 217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o ochronie danych osobowych - ustawa z dnia 29 sierpnia 1997 r. o ochronie danych osobowych (Dz. U. z 2016 r. poz. 92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5 poz. 1570 oraz z 2017 r. poz. 1390);</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EFRROW – Europejski Fundusz Rolny na rzecz Rozwoju Obszarów Wiejski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LSR - strategia rozwoju lokalnego kierowanego przez społeczność realizowana przez LGD i finansowana ze środków PROW;</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 grantowy – projekt grantowy w rozumieniu art. 14 ust. 5 ustawy RLKS;</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omoc – pomoc finansową przyznaną na realizację zadania grantowego, polegającą na prefinansowaniu kosztów kwalifikowalnych zadania, niezbędnych do poniesienia w celu realizacji grantu przez Grantobiorcę, w wysokości oraz zgodnie z warunkami określonymi w LSR, rozporządzeniu, Umowie oraz przepisach odrębny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koszty kwalifikowalne – koszty realizacji zadania przez Grantobiorcę, które, zgodnie z przepisami Rozporządzenia z uwzględnieniem zapisów Regulaminu Konkursu Grantowego, mogą zostać sfinansowane przez LGD w związku z realizacją przez LGD projektu grantowego w ramach działania „Wsparcie na wdrażanie operacji w ramach strategii rozwoju lokalnego kierowanego przez społeczność”</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 wniosek o płatność ostateczną, składany przez grantobiorcę po zrealizowaniu Zadania;</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achunek bankowy – rachunek bankowy lub rachunek prowadzony w spółdzielczej kasie oszczędnościowo-kredytowej Grantobiorcy, którego numer został wskazany w dokumencie z banku lub spółdzielczej kasy oszczędnościowo-kredytowej;</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6"/>
          <w:szCs w:val="20"/>
          <w:lang w:eastAsia="pl-PL"/>
        </w:rPr>
      </w:pPr>
      <w:r>
        <w:rPr>
          <w:rFonts w:eastAsia="Times New Roman" w:cs="Times New Roman" w:ascii="Times New Roman" w:hAnsi="Times New Roman"/>
          <w:sz w:val="24"/>
          <w:lang w:eastAsia="pl-PL"/>
        </w:rPr>
        <w:t>Regulamin Konkursu Grantowego – dokument określający zasady otrzymania grantu oraz wyboru zadania przez Radę Programową do realizacji przez Grantobiorcę.</w:t>
      </w:r>
    </w:p>
    <w:p>
      <w:pPr>
        <w:pStyle w:val="Normal"/>
        <w:widowControl/>
        <w:suppressAutoHyphens w:val="false"/>
        <w:spacing w:lineRule="auto" w:line="240" w:before="0" w:after="12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Umowa określa prawa i obowiązki Stron związane z realizacją przez Grantobiorcę Zadania opisanego we wniosku o przyznanie powierzenie grantu nr ………..w ramach poddziałania 19.2 „Wsparcie na wdrażanie operacji w ramach strategii rozwoju lokalnego kierowanego przez społeczność” objętego PROW na lata 2014-2020 z zakresu projektów grantowych.</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Podstawą prawną Umowy jest art. 14 ust. 5 ustawy z dnia 20 lutego 2015 r. o rozwoju lokalnym z udziałem lokalnej społeczności (Dz. U. z 2015 r. poz. 378 oraz z 2017 r. poz. 5) oraz art. 35 ust. 6 ustawy z dnia 11 lipca 2014 r. o zasadach realizacji programów w zakresie polityki spójności finansowanych w perspektywie finansowej 2014-2020 (Dz. U. z 2016 r. poz. 217 i 1579).</w:t>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2</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Grantobiorca oświadcza, że wszystkie informacje podane we wniosku o przyznanie grantu nr …………….. złożonym do LGD w dniu ………….. są zgodne z prawdą i pozostają aktualne w dniu zawarcia Umowy.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oświadcza, że w dniu zawarcia Umowy spełnia warunki, jakie zgodnie z przepisami prawa, w szczególności rozporządzenia, ustawy o RLKS i ustawy o PROW 2014 – 2020, powinien spełniać Grantobiorca.</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 xml:space="preserve">Grantobiorca zobowiązuje się do realizacji Zadania pt. ……………………………………………………………………………………………………………………………………………………………., </w:t>
        <w:br/>
        <w:t>którego celem jest…………………………………………………………………………………………………………………………………………………………………………………………………………………………………………………………………………………………………zgodnie z Celem Ogólnym ……….. , Celem Szczegółowym ……., w ramach przedsięwzię</w:t>
      </w:r>
      <w:r>
        <w:rPr/>
        <w:t xml:space="preserve">cia ………………… LSR i do osiągnięcia założonych wskaźników. </w:t>
      </w:r>
    </w:p>
    <w:tbl>
      <w:tblPr>
        <w:tblW w:w="8642" w:type="dxa"/>
        <w:jc w:val="left"/>
        <w:tblInd w:w="171" w:type="dxa"/>
        <w:tblLayout w:type="fixed"/>
        <w:tblCellMar>
          <w:top w:w="0" w:type="dxa"/>
          <w:left w:w="108" w:type="dxa"/>
          <w:bottom w:w="0" w:type="dxa"/>
          <w:right w:w="108" w:type="dxa"/>
        </w:tblCellMar>
      </w:tblPr>
      <w:tblGrid>
        <w:gridCol w:w="800"/>
        <w:gridCol w:w="4440"/>
        <w:gridCol w:w="1701"/>
        <w:gridCol w:w="17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Lp.</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skaźni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artość docelowa wskaźni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Jednostka miary wskaźnik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bl>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965" w:leader="none"/>
        </w:tabs>
        <w:suppressAutoHyphens w:val="false"/>
        <w:spacing w:lineRule="auto" w:line="240" w:before="60" w:after="0"/>
        <w:ind w:left="965" w:hanging="397"/>
        <w:jc w:val="both"/>
        <w:rPr/>
      </w:pPr>
      <w:r>
        <w:rPr>
          <w:rFonts w:eastAsia="Times New Roman" w:cs="Times New Roman" w:ascii="Times New Roman" w:hAnsi="Times New Roman"/>
          <w:sz w:val="24"/>
          <w:lang w:eastAsia="pl-PL"/>
        </w:rPr>
        <w:t>Zadanie zostanie zrealizowane w</w:t>
      </w:r>
      <w:r>
        <w:rPr>
          <w:rStyle w:val="FootnoteAnchor"/>
          <w:rFonts w:eastAsia="Times New Roman" w:cs="Times New Roman" w:ascii="Times New Roman" w:hAnsi="Times New Roman"/>
          <w:sz w:val="24"/>
          <w:vertAlign w:val="superscript"/>
          <w:lang w:eastAsia="pl-PL"/>
        </w:rPr>
        <w:footnoteReference w:id="2"/>
      </w:r>
      <w:r>
        <w:rPr>
          <w:rFonts w:eastAsia="Times New Roman" w:cs="Times New Roman" w:ascii="Times New Roman" w:hAnsi="Times New Roman"/>
          <w:sz w:val="24"/>
          <w:lang w:eastAsia="pl-PL"/>
        </w:rPr>
        <w:t xml:space="preserve">:  </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r>
    </w:p>
    <w:p>
      <w:pPr>
        <w:pStyle w:val="Normal"/>
        <w:keepLines/>
        <w:widowControl/>
        <w:suppressAutoHyphens w:val="false"/>
        <w:spacing w:lineRule="auto" w:line="240" w:before="0" w:after="120"/>
        <w:ind w:left="39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a obszarze objętym LSR realizowaną przez LGD, wybraną do realizacji LSR w ramach PROW 2014-2020.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zrealizuje Zadanie w jednym etapie, w okresie od podpisania Umowy tj. ………………. do dnia złożenia wniosku o rozliczenie wraz ze sprawozdaniem z realizacji grantu tj. do dnia ………………….</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ealizacja Zadania obejmuje:</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wykonanie zakresu rzeczowego, zgodnie z zestawieniem rzeczowo-finansowym zadania stanowiącym załącznik do Umow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poniesienie przez Grantobiorcę kosztów kwalifikowalnych Zadania, w tym dokonanie płatności za dostawy, usługi, zgodnie z zestawieniem rzeczowo-finansowym Zadania, stanowiącym załącznik do Umowy, w okresie od dnia jej podpisania jednak nie później niż do dnia złożenia wniosku o rozliczenie grantu wraz ze sprawozdaniem z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dokumentowania przez Grantobiorcę wykonania dostaw lub usług objętych zakresem rzeczowym Zadania, w trakcie realizacji grantu;</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dokonanie rozeznania cenowego dla każdego zakupu towaru lub usługi w ramach realizacji Zadania, którego wartość przekracza 1.000,00 zł. Dokonanie tych czynności musi być potwierdzone przynajmniej notatką z rozeznania cenowego rynku w szczególności w oparciu o złożone z wnioskiem o powierzenie grantu ofert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dokumentowanie poniesionego kosztu wyłącznie w postaci przelewu, które odbywa się poprzez umieszczenie na fakturze następującej adnotacji: „Faktura/rachunek został(a) opłacona(y) ze środków  PROW 2014-2020 w wysokości …………………….. zł.</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zyskanie wymaganych odrębnymi przepisami oraz postanowieniami Umowy: opinii, zaświadczeń, uzgodnień, pozwoleń lub decyzji związanych z realizacją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montowanie oraz uruchomienie nabytych maszyn, urządzeń, wyposażenia, sprzętu lub oprogramowania.</w:t>
      </w:r>
    </w:p>
    <w:p>
      <w:pPr>
        <w:pStyle w:val="Normal"/>
        <w:keepLines/>
        <w:widowControl/>
        <w:tabs>
          <w:tab w:val="clear" w:pos="709"/>
          <w:tab w:val="left" w:pos="1134" w:leader="none"/>
        </w:tabs>
        <w:suppressAutoHyphens w:val="false"/>
        <w:spacing w:lineRule="auto" w:line="240" w:before="0" w:after="120"/>
        <w:ind w:left="56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3</w:t>
      </w:r>
    </w:p>
    <w:p>
      <w:pPr>
        <w:pStyle w:val="Ustp"/>
        <w:numPr>
          <w:ilvl w:val="0"/>
          <w:numId w:val="2"/>
        </w:numPr>
        <w:spacing w:before="0" w:after="120"/>
        <w:ind w:left="426" w:hanging="426"/>
        <w:rPr/>
      </w:pPr>
      <w:r>
        <w:rPr>
          <w:sz w:val="24"/>
          <w:szCs w:val="24"/>
        </w:rPr>
        <w:t>Grantobiorcy zostaje przyznany grant, na podstawie złożonego wniosku o powierzenie grantu o numerze ……………………..…..……......... na warunkach określonych w Umowie, w maksymalnej wysokości ……………………….. zł (</w:t>
      </w:r>
      <w:r>
        <w:rPr>
          <w:i/>
          <w:sz w:val="24"/>
          <w:szCs w:val="24"/>
        </w:rPr>
        <w:t>słownie złotych:…………………………………………………………………………………………………………………………………........................................................................................................................................................................</w:t>
      </w:r>
      <w:r>
        <w:rPr>
          <w:sz w:val="24"/>
          <w:szCs w:val="24"/>
        </w:rPr>
        <w:t>),  który zostanie przez Grantobiorcę w całości przeznaczony na pokrycie wydatków kwalifikowalnych w związku z realizacją Zadania, tj. na wykonanie zakresu rzeczowego zgodnie z zestawieniem rzeczowo-finansowym Zadania.</w:t>
      </w:r>
    </w:p>
    <w:p>
      <w:pPr>
        <w:pStyle w:val="Ustp"/>
        <w:numPr>
          <w:ilvl w:val="0"/>
          <w:numId w:val="2"/>
        </w:numPr>
        <w:spacing w:before="0" w:after="120"/>
        <w:ind w:left="426" w:hanging="426"/>
        <w:rPr/>
      </w:pPr>
      <w:r>
        <w:rPr>
          <w:sz w:val="24"/>
          <w:szCs w:val="24"/>
        </w:rPr>
        <w:t>Ostateczna kwota Grantu należnego Grantobiorcy zostanie określona po rozliczeniu realizacji Zadania. Kwota Grantu należnego nie może być wyższa od kwoty Grantu przyznanego.</w:t>
      </w:r>
    </w:p>
    <w:p>
      <w:pPr>
        <w:pStyle w:val="Ustp"/>
        <w:numPr>
          <w:ilvl w:val="0"/>
          <w:numId w:val="2"/>
        </w:numPr>
        <w:spacing w:before="0" w:after="120"/>
        <w:ind w:left="426" w:hanging="426"/>
        <w:rPr>
          <w:sz w:val="24"/>
          <w:szCs w:val="24"/>
        </w:rPr>
      </w:pPr>
      <w:r>
        <w:rPr>
          <w:sz w:val="24"/>
          <w:szCs w:val="24"/>
        </w:rPr>
        <w:t>Pomoc będzie przekazana:</w:t>
      </w:r>
    </w:p>
    <w:p>
      <w:pPr>
        <w:pStyle w:val="Ustp"/>
        <w:numPr>
          <w:ilvl w:val="0"/>
          <w:numId w:val="11"/>
        </w:numPr>
        <w:spacing w:before="60" w:after="120"/>
        <w:rPr>
          <w:sz w:val="24"/>
          <w:szCs w:val="24"/>
        </w:rPr>
      </w:pPr>
      <w:r>
        <w:rPr>
          <w:sz w:val="24"/>
          <w:szCs w:val="24"/>
        </w:rPr>
        <w:t>jednorazowo, po ostatecznym rozliczeniu operacji;</w:t>
      </w:r>
    </w:p>
    <w:p>
      <w:pPr>
        <w:pStyle w:val="Ustp"/>
        <w:numPr>
          <w:ilvl w:val="0"/>
          <w:numId w:val="11"/>
        </w:numPr>
        <w:spacing w:before="60" w:after="120"/>
        <w:rPr/>
      </w:pPr>
      <w:r>
        <w:rPr>
          <w:sz w:val="24"/>
          <w:szCs w:val="24"/>
        </w:rPr>
        <w:t>w przypadku braku środków na realizowanie grantu, Podmiotowi może zostać przyznana pomoc w formie prefinansowania w wysokości określonej w zestawieniu rzeczowo-finansowym  wniosku o powierzenie grantu, w kwocie ……………… (słownie …………...…………………………………………………………………) niezwłocznie po zawarciu umowy,</w:t>
      </w:r>
    </w:p>
    <w:p>
      <w:pPr>
        <w:pStyle w:val="Ustp"/>
        <w:numPr>
          <w:ilvl w:val="0"/>
          <w:numId w:val="11"/>
        </w:numPr>
        <w:spacing w:before="60" w:after="120"/>
        <w:rPr/>
      </w:pPr>
      <w:r>
        <w:rPr>
          <w:sz w:val="24"/>
          <w:szCs w:val="24"/>
        </w:rPr>
        <w:t>Pomoc, o której mowa w ust. 3 pkt b zostaje przekazana na rachunek bankowy Grantobiorcy o numerze ……………………………………… , zgodnie z zaświadczeniem wystawionym przez Bank, w którym Grantobiorca posiada konto, stanowiącym załącznik do Umowy.</w:t>
      </w:r>
    </w:p>
    <w:p>
      <w:pPr>
        <w:pStyle w:val="Ustp"/>
        <w:numPr>
          <w:ilvl w:val="0"/>
          <w:numId w:val="11"/>
        </w:numPr>
        <w:spacing w:before="60" w:after="120"/>
        <w:rPr/>
      </w:pPr>
      <w:r>
        <w:rPr>
          <w:sz w:val="24"/>
          <w:szCs w:val="24"/>
        </w:rPr>
        <w:t xml:space="preserve">W trybie przyznania pomocy, o której mowa w ust. 3 pkt a podmiot jest zobowiązany do pokrycia zobowiązań z własnych środków. Całkowite rozliczenie pomocy przyznanej w ramach realizacji grantu następuje w terminie nie dłuższym niż ………..….., licząc od dnia ostatecznego rozliczenia operacji bez uwzględnienia terminów na dokonanie uzupełnień w dokumentacji przez Grantobiorcę i LGD. Pomoc przekazywana jest na rachunek bankowy wskazany przez Podmiot o numerze …………………………………………………………….., zgodnie z zaświadczeniem wydanym przez Bank, w którym Grantobiorca posiada konto, stanowiącym załącznik do Umowy. </w:t>
      </w:r>
    </w:p>
    <w:p>
      <w:pPr>
        <w:pStyle w:val="Ustp"/>
        <w:numPr>
          <w:ilvl w:val="0"/>
          <w:numId w:val="11"/>
        </w:numPr>
        <w:spacing w:before="60" w:after="120"/>
        <w:rPr/>
      </w:pPr>
      <w:r>
        <w:rPr>
          <w:sz w:val="24"/>
          <w:szCs w:val="24"/>
        </w:rPr>
        <w:t>Prefinansowanie wykorzystane niezgodnie z przeznaczeniem lub pobrane nienależnie bądź w nienależnej wysokości podlega zwrotowi w terminie 7 dni od dnia ostatecznego rozliczenia operacji. Jednakże w przypadku częściowego zrealizowania operacji, w wysokości proporcjonalnej do stopnia jej realizacji.</w:t>
      </w:r>
    </w:p>
    <w:p>
      <w:pPr>
        <w:pStyle w:val="Ustp"/>
        <w:numPr>
          <w:ilvl w:val="0"/>
          <w:numId w:val="11"/>
        </w:numPr>
        <w:spacing w:before="60" w:after="120"/>
        <w:rPr>
          <w:sz w:val="24"/>
          <w:szCs w:val="24"/>
        </w:rPr>
      </w:pPr>
      <w:r>
        <w:rPr>
          <w:sz w:val="24"/>
          <w:szCs w:val="24"/>
        </w:rPr>
        <w:t xml:space="preserve">W przypadku niewywiązania się Grantobiorcy z obowiązku wynikającego z pkt. e, LGD wzywać będzie osoby reprezentujące Grantobiorcę, które złożyły weksle In blanco do wywiązania się ze zobowiązania wynikającego z podpisanych weksli. </w:t>
      </w:r>
    </w:p>
    <w:p>
      <w:pPr>
        <w:pStyle w:val="Normal"/>
        <w:keepNext w:val="true"/>
        <w:widowControl/>
        <w:suppressAutoHyphens w:val="false"/>
        <w:spacing w:lineRule="auto" w:line="240" w:before="0" w:after="1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4</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Grantobiorca zobowiązuje się do spełnienia warunków określonych w Programie i aktach prawnych wymienionych w § 1, oraz realizacji Zadania zgodnie z postanowieniami Umowy, w tym d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osiągnięcia i zachowania celu i założonych wskaźników Zadania, a w przypadku Zadań inwestycyjnych– również jego zachowania przez okres 5 lat od dnia rozliczenia projektu grantowego przez LGD, liczonego od dnia otrzymania informacji pisemnej od LGD,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finansowania realizacji Zadania z udziałem innych środków publicznych, za wyjątkiem Zadań realizowanych przez jednostkę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niesienia kosztów, stanowiących podstawę wyliczenia przysługującej Grantobiorcy kwoty grantu do wypłaty, wyłącznie w formie rozliczenia pieniężnego, z zachowaniem zasad równego traktowania, uczciwej konkurencji i przejrzystości w postaci dokonania przynajmniej rozeznania cenoweg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nieprzenoszenia prawa własności lub posiadania rzeczy nabytych w ramach realizacji grantu, na które została przyznana i wypłacona pomoc oraz ich wykorzystania zgodnie z przeznaczeniem.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uczestniczenia w szkoleniach organizowanych przez LGD, dot. realizacji Zadania i jego rozlicz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poddania się monitoringowi i kontroli przez przedstawicieli LGD z realizacji Zadania jak i w okresie trwałości projektu grantowego tj. w okresie 5 lat od otrzymania przez LGD płatności końcowej w ramach Projektu grantowego;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umożliwienia przedstawicielom Samorządu Województwa, Agencji, Ministerstwa Finansów, Ministerstwa Rolnictwa i Rozwoju Wsi, Komisji Europejskiej, organom kontroli państwowej i skarbowej oraz innym podmiotom upoważnionym do takich czynności, dokonania audytów i kontroli dokumentacji związanej z realizacją grantu oraz zastosowania zaleceń pokontrolnych i poaudytowych lub audytów i kontroli w siedzibie Beneficjenta, innych miejscach przechowywania dokumentów oraz miejscach realizacji operacji, o których mowa w § 3 ust. 2,</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obecności i uczestnictwa Grantobiorcy albo osoby upoważnionej przez Grantobiorcę w trakcie wizytacji, kontroli i audytów, o których mowa w pkt 6-7) w terminie wyznaczonym przez upoważnione podmiot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informowania i rozpowszechniania informacji o pomocy otrzymanej z EFRROW za pośrednictwem LGD, w tym poprzez zamieszczenie na wszelkich dokumentach i informacjach (w szczególności na umowach, publikacjach, tablicach informacyjnych, stronach internetowych, jeżeli ich wykonanie jest elementem realizacji Zadania):</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zwy i logo LGD, którego wzór jest dostępny na stronie internetowej LGD;</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logotypu LEADER, PROW na lata 2014-2020, </w:t>
      </w:r>
    </w:p>
    <w:p>
      <w:pPr>
        <w:pStyle w:val="Normal"/>
        <w:keepLines/>
        <w:widowControl/>
        <w:numPr>
          <w:ilvl w:val="0"/>
          <w:numId w:val="7"/>
        </w:numPr>
        <w:suppressAutoHyphens w:val="false"/>
        <w:spacing w:lineRule="auto" w:line="240" w:before="0" w:after="120"/>
        <w:jc w:val="both"/>
        <w:rPr/>
      </w:pPr>
      <w:r>
        <w:rPr>
          <w:rFonts w:eastAsia="Times New Roman" w:cs="Times New Roman" w:ascii="Times New Roman" w:hAnsi="Times New Roman"/>
          <w:sz w:val="24"/>
          <w:lang w:eastAsia="pl-PL"/>
        </w:rPr>
        <w:t>informacji, że Zadanie zostało zrealizowane w ramach projektu grantowego i jest finansowane ze środków PROW na lata 2014-2020, pozyskanych za pośrednictwem LGD „Partnerstwo dla Rozwoju”;</w:t>
      </w:r>
    </w:p>
    <w:p>
      <w:pPr>
        <w:pStyle w:val="Normal"/>
        <w:keepLines/>
        <w:widowControl/>
        <w:suppressAutoHyphens w:val="false"/>
        <w:spacing w:lineRule="auto" w:line="240" w:before="0" w:after="120"/>
        <w:ind w:left="709" w:firstLine="1"/>
        <w:jc w:val="both"/>
        <w:rPr/>
      </w:pPr>
      <w:r>
        <w:rPr>
          <w:rFonts w:eastAsia="Times New Roman" w:cs="Times New Roman" w:ascii="Times New Roman" w:hAnsi="Times New Roman"/>
          <w:sz w:val="24"/>
          <w:lang w:eastAsia="pl-PL"/>
        </w:rPr>
        <w:t>W przypadku działań wydawniczych/promocyjnych Grantobiorca ma obowiązek przekazania do LGD 1 egz./ 1 szt zakupionego materiału wraz z wnioskiem o rozliczenie grant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 przypadku występowania w radio, telewizji lub innym medium w związku z realizacją Zadania – wskazywanie, że Zadanie jest/było finansowane ze środków</w:t>
      </w:r>
      <w:r>
        <w:fldChar w:fldCharType="begin"/>
      </w:r>
      <w:r>
        <w:rPr>
          <w:sz w:val="24"/>
          <w:rFonts w:eastAsia="Times New Roman" w:cs="Times New Roman" w:ascii="Times New Roman" w:hAnsi="Times New Roman"/>
          <w:lang w:eastAsia="pl-PL"/>
        </w:rPr>
        <w:instrText xml:space="preserve"> LISTNUM </w:instrText>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separate"/>
      </w:r>
      <w:r>
        <w:rPr>
          <w:rFonts w:eastAsia="Times New Roman" w:cs="Times New Roman" w:ascii="Times New Roman" w:hAnsi="Times New Roman"/>
          <w:sz w:val="24"/>
          <w:lang w:eastAsia="pl-PL"/>
        </w:rPr>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end"/>
      </w:r>
      <w:r>
        <w:rPr>
          <w:rFonts w:eastAsia="Times New Roman" w:cs="Times New Roman" w:ascii="Times New Roman" w:hAnsi="Times New Roman"/>
          <w:sz w:val="24"/>
          <w:lang w:eastAsia="pl-PL"/>
        </w:rPr>
        <w:t xml:space="preserve"> PROW na lata 2014-2020 i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włocznego informowania LGD o planowanych albo zaistniałych zdarzeniach, w tym związanych ze zmianą sytuacji faktycznej lub prawnej Grantobiorcy w zakresie mogącym mieć wpływ: na realizację Zadania zgodnie z postanowieniami Umowy, wypłatę pomocy lub spełnienie warunków określonych w Programie, aktach prawnych wymienionych w § 1 oraz Umowie,</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gromadzenia i przechowywania całości dokumentacji związanej z przyznaną pomocą przez okres 5 lat od otrzymania ostatecznej płatności przez LGD w ramach Projektu grantowego (pismo od LGD) i usystematyzowania jej w sposób umożliwiający przeprowadzenia kontroli,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przenoszenia posiadanych rzeczy nabytych w ramach realizacji Zadania przez 5 lat od zakończenia realizacji przez LGD projektu grantowego, chyba że przeniesienie jest bezpośrednio związane z celem Zadania i wyrazi na nie zgodę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ziałalności statutowej związanej z przyznanym Grantem i nieprzenoszenia miejsca prowadzenia tej działalności przez okres 5 lat od dnia rozliczenia projektu grantowego przez LGD, liczonego od dnia otrzymania informacji pisemnej od LGD. Miejsce prowadzenia działalności może zostać zmienione pod warunkiem że zostanie zachowany Cel Zadania i nie zostanie przeniesione poza obszar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ieuzyskiwania przychodu  w związku z realizacją Zad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wrotu części grantu stanowiącej równowartość kosztów realizacji Zadania sfinansowanych z innych środków publicznych –z wyłączeniem sytuacji, w której finansowanie takie dotyczy jednostek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rachunku bankowego, z którego dokonywane będą płatności w związku z realizacją Zadania – w przypadku nie ubiegania się o wyprzedzające finansowanie lub pożyczkę z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oddzielnego systemu rachunkowości albo korzystania z odpowiedniego kodu rachunkowego, dla wszystkich transakcji związanych z realizacją Zadania, w ramach prowadzonych ksiąg rachunkowych albo przez prowadzenie zestawienia faktur lub równoważnych dokumentów księgowych, gdy Grantobiorca nie jest zobowiązany do prowadzenia ksiąg rachunkowych na podstawie przepisów odręb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informowania LGD, w terminie 14 dni od dnia zawarcia przez Grantobiorcę z innym podmiotem umowy dotyczącej przechowywania dokumentów związanych z realizacją Zadania, poza siedzibą /oddziałem Grantobiorcy, o zawarciu takiej umowy, jak również o zmianie miejsca przechowywania dokumentów związanych z realizacją Zadnia w terminie 14 dni od dnia zaistnienia tej zmian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mieniania, bez zgody LGD, danych wymienionych w zestawieniu rzeczowo-finansowym grantu, stanowiącym cześć wniosku, o którym mowa w § 4 ust. 1;</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ankiety monitorujące z realizacji Zadania -  corocznie w okresie realizacji Zadania  oraz  przez 5 lat od dnia rozliczenia jego realizacji, do dnia 15 stycznia danego roku, na formularzu udostępnionym przez LGD, celem dokonania analizy deklarowanych wskaźników;</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na formularzu udostępnionym przez LGD, wniosku o rozliczenie grantu oraz sprawozdania z realizacji Zadania w terminie do 14 dni od dnia zakończenia realizacji Zadania, tj. nie później niż do ………….. Jeżeli do realizacji celu lub wskaźników wymagane jest uzyskanie zgód, decyzji, pozwoleń lub odbiorów dokonanych przez stosowne organy, Grantobiorca zobowiązany jest do ich przedłożenia wraz z wnioskiem o rozliczenie, przy czym te rozstrzygnięcia powinny być prawomocne w dniu złożenia wnios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okumentacji fotograficznej sprzed realizacji grantu oraz podczas każdego etapu jego realizowania, a w przypadku gdy realizacja Zadania związana jest z organizacją spotkania, konferencji, wyjazdu, wydarzenia itp. – zaproszenia przedstawiciela LGD na to wydarzenie i umożliwienia mu wykonania dokumentacji fotograficznej z tego wydarzenia. W szczególnych przypadkach- jeśli nie jest możliwa obecność przedstawiciela LGD podczas wydarzenia LGD informuje Grantobiorcę o tym fakcie, zobowiązując go do dokonania stosownej dokumentacji fotograficznej;</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abywania towarów i usług, zgodnie z zestawieniem rzeczowo-finansowym, na warunkach rynkowych, w tym w cenach nieodbiegających od przeciętnych cen rynkowych, od podmiotów niepowiązanych kapitałowo lub osobowo z Grantobiorcą. Powiazanie kapitałowe lub osobowe rozumie się tak samo, jak zostało to zdefiniowane w rozporządzeni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gromadzenia i przechowywania w bezpiecznym miejscu faktur, rachunków i innych równoważnych dokumentów księgowych, potwierdzających nabycie towarów i usług w związku z realizacja Zadania oraz dowodów zapłaty za te towary i usługi. Ryzyko utraty, przypadkowego lub celowego zniszczenia, kradzieży itp. tych dokumentów spoczywa na Grantobiorcy i skutkować może uznaniem przez LGD, że dany wydatek nie został należycie udokumentowany i jest w związku z tym niekwalifikowalny lub w ogóle nie został poniesiony. Rachunki, faktury i inne dokumenty księgowe oraz dowody zapłaty powinny wskazywać Grantobiorcę jako nabywcę towarów lub usług;</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jeżeli Wnioskodawca zadeklarował we wniosku o powierzenie grantu, że Zadanie będzie adresowane do grupy defaworyzowanej – gromadzenia, przechowywania i przedstawienia na żądanie LGD dokumentów potwierdzających realizację Zadania zgodnie z tą deklaracją;</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6"/>
          <w:szCs w:val="20"/>
          <w:lang w:eastAsia="pl-PL"/>
        </w:rPr>
      </w:pPr>
      <w:r>
        <w:rPr>
          <w:rFonts w:eastAsia="Times New Roman" w:cs="Times New Roman" w:ascii="Times New Roman" w:hAnsi="Times New Roman"/>
          <w:b/>
          <w:sz w:val="26"/>
          <w:szCs w:val="20"/>
          <w:lang w:eastAsia="pl-PL"/>
        </w:rPr>
        <w:t>§ 5</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zobowiązuje się złożyć osobiście lub przez osobę reprezentującą Grantobiorcę, bezpośrednio do Biura LGD, kompletny wniosek o rozliczenie grantu wraz z wymaganymi dokumentami oraz ten wniosek w formie dokumentu elektronicznego zapisany na informatycznym nośniku danych oraz przedstawić oryginały faktur lub dokumentów o równoważnej wartości dowodowej wraz z dowodami zapłaty, po zakończeniu realizacji całości operacji – w terminie do ………….r.</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niosek o rozliczenie grantu składa się wraz ze sprawozdaniem z realizacji Zadania, na formularzu, udostępnionym na stronie internetowej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 xml:space="preserve">Do wniosku o rozliczenie Zadania należy dołączyć dokumenty wskazane w Umowie, w tym oryginały faktur lub dokumentów księgowych o równoważnej wartości dowodowej, potwierdzające poniesienie wydatków związanych z realizacją Zadania zgodnie z Umową. </w:t>
      </w:r>
    </w:p>
    <w:p>
      <w:pPr>
        <w:pStyle w:val="Normal"/>
        <w:keepLines/>
        <w:widowControl/>
        <w:numPr>
          <w:ilvl w:val="1"/>
          <w:numId w:val="5"/>
        </w:numPr>
        <w:suppressAutoHyphens w:val="false"/>
        <w:spacing w:lineRule="auto" w:line="240" w:before="0" w:after="120"/>
        <w:ind w:left="426" w:hanging="284"/>
        <w:jc w:val="both"/>
        <w:rPr/>
      </w:pPr>
      <w:r>
        <w:rPr>
          <w:rFonts w:eastAsia="Times New Roman" w:cs="Times New Roman" w:ascii="Times New Roman" w:hAnsi="Times New Roman"/>
          <w:sz w:val="24"/>
          <w:lang w:eastAsia="pl-PL"/>
        </w:rPr>
        <w:t>Dokumenty księgowe przedstawiane do refundacji powinny odpowiadać warunkom, o których mowa w ustawie o rachunkowości z dnia 29.09.1994 z późniejszymi zmianami, powinny być w całości opłacone a także powinny zawierać na odwrocie dokumentu opis wskazujący na to, że wydatek został poniesiony w ramach realizacji Zadania ze wskazaniem:</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daty i numeru Umowy o powierzenie grantu,</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Zadania ujętego we wniosku o powierzenie grantu, którego dokument dotyczy,</w:t>
      </w:r>
    </w:p>
    <w:p>
      <w:pPr>
        <w:pStyle w:val="Normal"/>
        <w:keepLines/>
        <w:widowControl/>
        <w:suppressAutoHyphens w:val="false"/>
        <w:spacing w:lineRule="auto" w:line="240" w:before="0" w:after="120"/>
        <w:ind w:left="426" w:hanging="0"/>
        <w:jc w:val="both"/>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wyszczególnienia, w jakiej wysokości wydatek został pokryty z kwoty otrzyma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przypadku niezłożenia wniosku o rozliczenie grantu w terminie, o którym mowa w ust. 1, LGD wezwie Grantobiorcę do złożenia tego wniosku, wyznaczając mu w tym celu dodatkowy termin – nie dłuższy niż 7 dni.</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iezłożenie kompletnego wniosku o rozliczenie grantu, mimo wyznaczenia dodatkowego terminu, może stanowić podstawę do rozwiązania Umowy o powierzenie grantu. LGD może również nałożyć na Grantobiorcę karę umowna w wys. 5% kwoty powierzonego grantu.</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kładając wniosek o rozliczenie grantu, w przypadku gdy Grantobiorca:</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ponad 10% niż wartość zaplanowana we wniosku o powierzenie grantu – zobowiązany jest do złożenia pisemnych wyjaśnień dotyczących tej różnicy.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maksymalnie 10% niż wartość zaplanowana we wniosku o powierzenie grantu –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o maksymalnie 10% niż wartość zaplanowana we wniosku o powierzenie grantu – koszt ten zostanie rozliczony przez LGD w wysokości faktycznie poniesionej, jeżeli Grantobiorca przedstawi stosowne wyjaśnienia dotyczące tej różnicy,</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wyższej niż 10% niż wartość zaplanowana we wniosku o powierzenie grantu – koszt ten może zostać rozliczony przez LGD w wysokości faktycznie poniesionej, jeżeli Grantobiorca, oprócz stosownych wyjaśnień dotyczących tej różnicy, dodatkowo przedstawi co najmniej 2 oferty, potwierdzające że ten wysokość tego kosztu odpowiada cenom rynkowym, przy czym LGD może w toku rozliczania Zadania, pomimo przedstawienia tych wyjaśnień i ofert, nie wyrazić zgody na rozliczenie takiego kosztu zgodnie z faktyczną ceną, wówczas zwrotu dokonuje się w kwocie zapisanej w Umowie,</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wyniku zastosowania zmian opisanych w ust. 8 nie może ulec zmianie kwota grantu przyznanego i wypłaconego Grantobiorcy w stosunku do maksymalnej wartości grantu wskazanej w § 3 ust. 1.</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a etapie rozliczenia grantu kwota kwalifikowalnych kosztów ogólnych, które zostały zdefiniowane w rozporządzeniu, nie może przekroczyć poziomu 10% kwoty ogólnej rozliczo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Jeżeli środki finansowe (prefinansowanie) otrzymane przez Grantobiorcę na realizację Zadania zostały wypłacone w nadmiernej wysokości w stosunku do kwoty która wynika z rozliczenia przez LGD kosztów kwalifikowalnych poniesionych zgodnie z Umową i należycie udokumentowanych przez Grantobiorcę, Grantobiorca będzie zobowiązany do zwrotu nadmiernie wypłaconych środków w terminie 7 dni od dnia pisemnego wezwania przez LGD do dokonania takiego zwrotu na wskazane przez LGD konto bankowe. O zachowaniu terminu wpływu środków decyduje data wpływu na konto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który poprzez niewywiązywanie się z realizacji Zadania spowoduje niezrealizowanie wskaźnika wskazanego w § 2 ust. 3, może zostać obciążony obowiązkiem zwrotu całego wypłacanego grantu i dodatkowo karą umowną w wysokości 50% kwoty grantu.</w:t>
      </w:r>
    </w:p>
    <w:p>
      <w:pPr>
        <w:pStyle w:val="Normal"/>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6</w:t>
      </w:r>
    </w:p>
    <w:p>
      <w:pPr>
        <w:pStyle w:val="Normal"/>
        <w:widowControl/>
        <w:numPr>
          <w:ilvl w:val="0"/>
          <w:numId w:val="13"/>
        </w:numPr>
        <w:suppressAutoHyphens w:val="false"/>
        <w:spacing w:lineRule="auto" w:line="24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rozpatruje się w terminie i zgodnie z zasadami wskazanymi w Regulaminie Konkursów Grantowych.</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Po zakończeniu weryfikacji wniosku o rozliczenie grantu oraz sprawozdania z jego realizacji, LGD ma obowiązek dokonania kontroli zrealizowanego grantu oraz  sporządzenia protokołu pokontrolnego zgodnie z zapisami Regulaminu Konkursów Grantowych. </w:t>
      </w:r>
    </w:p>
    <w:p>
      <w:pPr>
        <w:pStyle w:val="Normal"/>
        <w:keepLines/>
        <w:widowControl/>
        <w:suppressAutoHyphens w:val="false"/>
        <w:spacing w:lineRule="auto" w:line="240" w:before="0" w:after="120"/>
        <w:ind w:left="567" w:hanging="0"/>
        <w:jc w:val="both"/>
        <w:rPr/>
      </w:pPr>
      <w:r>
        <w:rPr>
          <w:rFonts w:eastAsia="Times New Roman" w:cs="Times New Roman" w:ascii="Times New Roman" w:hAnsi="Times New Roman"/>
          <w:sz w:val="24"/>
          <w:lang w:eastAsia="pl-PL"/>
        </w:rPr>
        <w:t>LGD ma prawo żądania od Grantobiorcy udzielenia wszelkich informacji i wyjaśnień związanych z realizacją Zadania w okresie jego realizacji jak i po zakończeniu w okresie 5 lat od dnia otrzymania płatności końcowej przez LGD w ramach Projektu grantowego</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razie powzięcia informacji o nieprawidłowościach w realizacji Zadania lub Grantu, LGD ma prawo przeprowadzić monitoring lub kontrolę bez konieczności informowania Grantobiorcy o zamiarze ich przeprowadzenia.</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Protokół pokontrolny stanowi podstawę do wystosowania do Grantobiorcy pisma informującego o zakończeniu realizacji grantu lub zawiera inne ważne dla Grantobiorcy informacje związane z realizacją gran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W przypadku, gdy w wyniku weryfikacji wniosków o rozliczenie grantów lub na podstawie czynności kontrolnych stwierdzono, że kwota grantu lub jej część została: </w:t>
      </w:r>
    </w:p>
    <w:p>
      <w:pPr>
        <w:pStyle w:val="Normal"/>
        <w:widowControl/>
        <w:numPr>
          <w:ilvl w:val="0"/>
          <w:numId w:val="19"/>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niezgodnie z przeznaczeniem,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bez zachowania odpowiednich procedur, lub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brana nienależnie lub w nadmiernej wysokości, </w:t>
      </w:r>
    </w:p>
    <w:p>
      <w:pPr>
        <w:pStyle w:val="Normal"/>
        <w:widowControl/>
        <w:tabs>
          <w:tab w:val="clear" w:pos="709"/>
          <w:tab w:val="left" w:pos="993" w:leader="none"/>
        </w:tabs>
        <w:suppressAutoHyphens w:val="false"/>
        <w:autoSpaceDE w:val="false"/>
        <w:spacing w:lineRule="auto" w:line="240" w:before="0" w:after="120"/>
        <w:ind w:left="993" w:hanging="0"/>
        <w:jc w:val="both"/>
        <w:rPr/>
      </w:pPr>
      <w:r>
        <w:rPr>
          <w:rFonts w:eastAsia="Times New Roman" w:cs="Times New Roman" w:ascii="Times New Roman" w:hAnsi="Times New Roman"/>
          <w:color w:val="000000"/>
          <w:sz w:val="24"/>
          <w:lang w:eastAsia="pl-PL"/>
        </w:rPr>
        <w:t>- podlega zwrotowi odpowiednio w całości lub części wraz z odsetkami w wysokości określonej jak dla zaległości podatkowych, liczonymi od dnia stwierdzenia powyższych okoliczności do dnia zwro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stwierdzenia okoliczności powodujących konieczność zwrotu części lub całości grantu przed dokonaniem płatności końcowej, LGD może dokonać potrącenia kwoty grantu podlegającej zwrotowi wraz z odsetkami jak dla zaległości podatkowych z płatności końcowej, informując o tym Grantobiorcę na piśmie. Zwrotowi, podlega odpowiednio ta część środków finansowych, która została wykorzystana niezgodnie z przeznaczeniem albo pobrana nienależnie lub w nadmiernej wysokości.</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gdy w trakcie weryfikacji wniosków o rozliczenie grantów, suma kosztów kwalifikowanych poniesionych w ramach projektu grantowego przez JSFP przekracza 20% sumy kosztów kwalifikowalnych poniesionych przez wszystkich grantobiorców, LGD dokonuje proporcjonalnego pomniejszenia kwoty grantów wypłaconych JSFP, tak by nie przekraczała ona w sumie 20% kwoty grantów wypłaconych wszystkim grantobiorcom. W wyniku pomniejszenia kwoty grantu, o którym mowa w zdaniu poprzednim, wartość wypłacanego grantu nie może być niższa niż 5000 zł.</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sytuacji, gdy Grantobiorca, pomimo przewidzianego w Umowie obowiązku, nie zwróci grantu (części grantu) nienależnie pobranego lub wykorzystanego niezgodnie z przeznaczeniem lub Umową, podlegająca zwrotowi kwota zostanie powiększona o odsetki obliczone jak dla zaległości podatkowych, których naliczanie rozpocznie się:</w:t>
      </w:r>
    </w:p>
    <w:p>
      <w:pPr>
        <w:pStyle w:val="Normal"/>
        <w:keepLines/>
        <w:widowControl/>
        <w:numPr>
          <w:ilvl w:val="0"/>
          <w:numId w:val="6"/>
        </w:numPr>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od dnia otrzymania przez Grantobiorcę żądania zwrotu tej kwoty, </w:t>
      </w:r>
    </w:p>
    <w:p>
      <w:pPr>
        <w:pStyle w:val="Normal"/>
        <w:keepLines/>
        <w:widowControl/>
        <w:numPr>
          <w:ilvl w:val="0"/>
          <w:numId w:val="6"/>
        </w:numPr>
        <w:suppressAutoHyphens w:val="false"/>
        <w:spacing w:lineRule="auto" w:line="240" w:before="0" w:after="120"/>
        <w:ind w:left="1134" w:hanging="567"/>
        <w:jc w:val="both"/>
        <w:rPr/>
      </w:pPr>
      <w:r>
        <w:rPr>
          <w:rFonts w:eastAsia="Times New Roman" w:cs="Times New Roman" w:ascii="Times New Roman" w:hAnsi="Times New Roman"/>
          <w:sz w:val="24"/>
          <w:lang w:eastAsia="pl-PL"/>
        </w:rPr>
        <w:t>od dnia, w którym powstał obowiązek zwrotu tej kwoty – jeżeli Umowa przewiduje obowiązek zwrotu bez dodatkowego wezwania Grantobiorcy przez LGD.</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Grantobiorcy przysługuje prawo do wniesienia prośby do LGD o ponowne rozpatrzenie sprawy w zakresie rozstrzygnięcia LGD dotyczącego oceny wniosku o rozliczenie grantu, różnicy między kwotą środków zatwierdzonych do wypłaty a otrzymaną kwotą pomocy, rozwiązania Umowy lub dokonania zmian w Umowie, w terminie 7 dni od dnia doręczenia mu pisma o danym rozstrzygnięciu.</w:t>
      </w:r>
    </w:p>
    <w:p>
      <w:pPr>
        <w:pStyle w:val="Normal"/>
        <w:keepLines/>
        <w:widowControl/>
        <w:suppressAutoHyphens w:val="false"/>
        <w:spacing w:lineRule="auto" w:line="240" w:before="0" w:after="120"/>
        <w:ind w:left="567" w:firstLine="1"/>
        <w:jc w:val="both"/>
        <w:rPr/>
      </w:pPr>
      <w:r>
        <w:rPr>
          <w:rFonts w:eastAsia="Times New Roman" w:cs="Times New Roman" w:ascii="Times New Roman" w:hAnsi="Times New Roman"/>
          <w:sz w:val="24"/>
          <w:lang w:eastAsia="pl-PL"/>
        </w:rPr>
        <w:t>Szczegółowe zasady oraz formę złożenia przez Grantobiorcę prośby o ponowne rozpatrzenie sprawy przez LGD określa pismo o danym rozstrzygnięciu, przesyłane przez LGD.</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śbę o ponowne rozpatrzenie sprawy LGD rozpatruje w terminie 7 dni od dnia jej złożenia.</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Grantobiorcy przysługuje prawo do złożenia  uzupełnień lub wyjaśnień w terminie 3 dni od dnia doręczenia wezwania do złożenia uzupełnień lub wyjaśnień.</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Wezwanie Grantobiorcy do złożenia uzupełnień lub wyjaśnień wstrzymuje bieg terminu, o którym mowa w ust. 3, do czasu wykonania przez Grantobiorcę tych czynności lub upływu terminu, o którym mowa w ust. 4.</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zakończenia czynności kontrolnych, o czym LGD informuje Grantobiorcę.</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7</w:t>
      </w:r>
    </w:p>
    <w:p>
      <w:pPr>
        <w:pStyle w:val="Normal"/>
        <w:keepLines/>
        <w:widowControl/>
        <w:numPr>
          <w:ilvl w:val="2"/>
          <w:numId w:val="20"/>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Umowa ulega rozwiązaniu w trybie natychmiastowym, po złożeniu przez LGD oświadczenia o jej rozwiązaniu, w przypad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dstąpienia przez Grantobiorcę od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łożenia kompletnego wniosku o rozliczenie grantu w terminie, o którym mowa w § 5 ust. 5,</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wypełniania przez Beneficjenta któregokolwiek ze zobowiązań określonych w § 4 ust. 1 oraz 2 pkt oraz jeżeli Grantobiorca pomimo wezwania przez LGD do wypełnienia tego zobowiązania nadal go nie wypeł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podrobionych, przerobionych, nierzetelnych lub stwierdzających nieprawdę dokumentów lub oświadczeń, mających wpływ na przyznanie pomoc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dania orzeczeń sądowych stwierdzających popełnienie przez Grantobiorcę, w związku z ubieganiem się o powierzenie lub wypłatę grantu lub innych środków publicznych, czynów zabronionych przepisami odrębnymi;</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ykorzystania grantu niezgodnie z przeznaczeniem;</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istnienia działań po stronie Grantobiorcy uniemożliwiających realizację Umowy, osiągnięcie wskaźników, itp.</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kluczenia Grantobiorcy z możliwości wsparcia.</w:t>
      </w:r>
    </w:p>
    <w:p>
      <w:pPr>
        <w:pStyle w:val="Normal"/>
        <w:keepLines/>
        <w:widowControl/>
        <w:numPr>
          <w:ilvl w:val="0"/>
          <w:numId w:val="0"/>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arząd LGD może również nałożyć na Grantobiorcę karę  w wys. 5% kwoty powierzonego grantu w zależności od powodu rozwiązania Umowy lub też obciążyć Grantobiorcę kosztami realizacji całego projektu grantowego, jeżeli projekt grantowy nie może zostać zrealizowany w skutek niezrealizowania przez Grantobiorcę  wskaźników opisanych w Umowie.</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8</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Grantobiorca nie jest zobowiązany do zwrotu pomocy w części dotyczącej Zadania, która została zrealizowana zgodnie z warunkami, o których mowa w § 4 ust. 1, jeżeli cel Zadania i wskaźniki wskazane w § 3 ust. 1 zostały osiągnięte i zachowane, lub jeżeli uzyskał zwolnienia, o których mowa w § 13 ust. 1.</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W przypadku nie zastosowania się Grantobiorcy do § 11 ust. 3, LGD kieruje sprawę na drogę sądową do rozpatrzenia przez Sąd właściwy dla siedziby LGD, przy czym koszty postępowania sądowego pokrywa Grantobiorca.</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ykonuje czynności związane z odzyskaniem wypłaconej Grantobiorcy pomocy, we własnym imieniu i na własną rzecz.</w:t>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9</w:t>
      </w:r>
    </w:p>
    <w:p>
      <w:pPr>
        <w:pStyle w:val="Normal"/>
        <w:keepLines/>
        <w:widowControl/>
        <w:numPr>
          <w:ilvl w:val="3"/>
          <w:numId w:val="17"/>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miana Umowy wymaga zachowania formy pisemnej, pod rygorem nieważności. </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0</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W celu zabezpieczenia należytego wykonania zobowiązań określonych w Umowie, Grantobiorca wraz z Umową podpisuje Weksel in blanco wraz z wypełnioną deklaracją wystawcy weksla. </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ubiegania się przez Grantobiorcę o prefinansowanie operacji, Grantobiorca w celu zabezpieczenia roszczeń  opisanych w § 3 pkt e podpisuje weksel in blanco wraz wypełnioną  z deklaracją wystawcy weksla</w:t>
      </w:r>
    </w:p>
    <w:p>
      <w:pPr>
        <w:pStyle w:val="Normal"/>
        <w:keepLines/>
        <w:widowControl/>
        <w:numPr>
          <w:ilvl w:val="0"/>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arunki wypełnienia, wykorzystania i zwrotu weksla określa deklaracja wekslowa.</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1</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 zastrzeżeniem ust. 3 komunikacja miedzy Stronami dotycząca realizacji Umowy odbywać się będzie w formie pisemnej pod rygorem nieważności,.</w:t>
      </w:r>
    </w:p>
    <w:p>
      <w:pPr>
        <w:pStyle w:val="Normal"/>
        <w:keepLines/>
        <w:widowControl/>
        <w:numPr>
          <w:ilvl w:val="0"/>
          <w:numId w:val="0"/>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Korespondencja związana z realizacją Umowy przekazywana będzie na adres:</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 xml:space="preserve">Bieżący kontakt dot. realizacji Umowy odbywać się będzie telefonicznie i za pośrednictwem poczty elektronicznej: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nr tel.: .……………… …adres email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val="en-US" w:eastAsia="pl-PL"/>
        </w:rPr>
      </w:pPr>
      <w:r>
        <w:rPr>
          <w:rFonts w:eastAsia="Times New Roman" w:cs="Times New Roman" w:ascii="Times New Roman" w:hAnsi="Times New Roman"/>
          <w:sz w:val="24"/>
          <w:lang w:val="en-US" w:eastAsia="pl-PL"/>
        </w:rPr>
        <w:t>LGD - nr tel.: .……………… …adres email ……………..……..</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Strony zobowiązują się do powoływania się w pisemnej korespondencji dotyczącej realizacji Umowy na jej numer oraz datę jej zawarcia .</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jest zobowiązany do niezwłocznego przesyłania do LGD pisemnej informacji o zmianie swoich danych zawartych w Umowie. Zmiana ta nie wymaga zmiany Umowy.</w:t>
      </w:r>
    </w:p>
    <w:p>
      <w:pPr>
        <w:pStyle w:val="Normal"/>
        <w:keepLines/>
        <w:widowControl/>
        <w:numPr>
          <w:ilvl w:val="0"/>
          <w:numId w:val="0"/>
        </w:numPr>
        <w:tabs>
          <w:tab w:val="left" w:pos="426" w:leader="none"/>
          <w:tab w:val="left" w:pos="709"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W przypadku gdy Grantobiorca nie powiadomił LGD o zmianie danych, o których mowa w ust. 4, wszelką korespondencję wysyłaną przez LGD zgodnie z posiadanymi przez niego danymi strony uznają za doręczoną.</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W trakcie całego procesu naboru wniosków, oceny i wyboru Grantobiorców, zawierania umów, rozliczania, monitoringu i kontroli Grantobiorców określonego w niniejszej procedurze, LGD oraz Grantobiorca zapewnia pełne bezpieczeństwo danych osobowych.</w:t>
      </w:r>
    </w:p>
    <w:p>
      <w:pPr>
        <w:pStyle w:val="Normal"/>
        <w:keepLines/>
        <w:widowControl/>
        <w:numPr>
          <w:ilvl w:val="0"/>
          <w:numId w:val="0"/>
        </w:numPr>
        <w:tabs>
          <w:tab w:val="clear" w:pos="709"/>
          <w:tab w:val="left" w:pos="426"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Grantobiorca wyraża zgodę na przetwarzanie jego danych osobowych przez LGD na potrzeby czynności określonych w przepisach prawa i związanych z realizacją przez to LGD projektu grantowego a także na potrzeby realizacji  lokalnej strategii rozwoju. Niniejsza zgoda obejmuje również przekazywanie przez LGD moich danych osobowych Samorządowi Województwa Śląskiego w związku z wykonywaniem przez ten Samorząd zadań związanych z przyznaniem i wypłatą pomocy na realizację przez LGD projektu grantowego, o którym mowa w poprzednim zdaniu;</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LGD przysługuje prawo do wykorzystania wizerunku, znaków graficznych i towarowych Grantobiorców w materiałach informacyjno-promocyjnych dot. swojej działalności.</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Strony ustalają, że LGD jest uprawnione do dokonywania przelewu praw lub obowiązków wynikających z Umowy, w szczególności na Samorząd Województwa Śląskiego, pod warunkiem uprzedniego poinformowania na piśmie Grantobiorcy o tym fakcie, ale bez wymogu uzyskania jego zgody na ten przelew.</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ustalają, że Grantobiorca nie jest uprawniony do dokonywania przelewu praw ani obowiązków wynikających z niniejszej Umowy.</w:t>
      </w:r>
    </w:p>
    <w:p>
      <w:pPr>
        <w:pStyle w:val="Normal"/>
        <w:keepLines/>
        <w:widowControl/>
        <w:suppressAutoHyphens w:val="false"/>
        <w:spacing w:lineRule="auto" w:line="240" w:before="0" w:after="120"/>
        <w:ind w:left="425"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2</w:t>
      </w:r>
    </w:p>
    <w:p>
      <w:pPr>
        <w:pStyle w:val="Normal"/>
        <w:keepLines/>
        <w:widowControl/>
        <w:numPr>
          <w:ilvl w:val="2"/>
          <w:numId w:val="21"/>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szystkie spory pomiędzy LGD a Grantobiorcą, związane z realizacją Umowy, rozstrzygane będą przez sąd powszechny właściwy dla siedziby LGD.</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Lines/>
        <w:widowControl/>
        <w:suppressAutoHyphens w:val="false"/>
        <w:spacing w:lineRule="auto" w:line="240" w:before="0" w:after="120"/>
        <w:ind w:left="426" w:hanging="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6"/>
          <w:szCs w:val="20"/>
          <w:lang w:eastAsia="pl-PL"/>
        </w:rPr>
        <w:t>§ 13</w:t>
      </w:r>
    </w:p>
    <w:p>
      <w:pPr>
        <w:pStyle w:val="Normal"/>
        <w:widowControl/>
        <w:suppressAutoHyphens w:val="false"/>
        <w:spacing w:lineRule="auto" w:line="24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Umowa została sporządzona w dwóch jednobrzmiących egzemplarzach, z których po jednym otrzymują Grantobiorca i LGD.</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2. Załącznikami stanowiącymi integralną część Umowy s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załącznik nr 1 – zestawienie rzeczowo-finansowe;</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 załącznik nr 2 -  harmonogram realizacji Zadania;</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3) weksel in blanco wraz z deklaracją wekslow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4) Oświadczenie o kwalifkowalności VAT</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3. Umowa obowiązuje od dnia jej zawarcia.</w:t>
      </w:r>
    </w:p>
    <w:p>
      <w:pPr>
        <w:pStyle w:val="Normal"/>
        <w:keepNext w:val="true"/>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bl>
      <w:tblPr>
        <w:tblW w:w="9212" w:type="dxa"/>
        <w:jc w:val="left"/>
        <w:tblInd w:w="-108" w:type="dxa"/>
        <w:tblLayout w:type="fixed"/>
        <w:tblCellMar>
          <w:top w:w="0" w:type="dxa"/>
          <w:left w:w="70" w:type="dxa"/>
          <w:bottom w:w="0" w:type="dxa"/>
          <w:right w:w="70" w:type="dxa"/>
        </w:tblCellMar>
      </w:tblPr>
      <w:tblGrid>
        <w:gridCol w:w="4606"/>
        <w:gridCol w:w="4606"/>
      </w:tblGrid>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LGD</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xml:space="preserve">Grantobiorca  </w:t>
            </w:r>
          </w:p>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vertAlign w:val="superscript"/>
                <w:lang w:eastAsia="pl-PL"/>
              </w:rPr>
            </w:pPr>
            <w:r>
              <w:rPr>
                <w:rFonts w:eastAsia="Times New Roman" w:cs="Times New Roman" w:ascii="Times New Roman" w:hAnsi="Times New Roman"/>
                <w:b/>
                <w:sz w:val="24"/>
                <w:vertAlign w:val="superscript"/>
                <w:lang w:eastAsia="pl-PL"/>
              </w:rPr>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r>
    </w:tbl>
    <w:p>
      <w:pPr>
        <w:pStyle w:val="Normal"/>
        <w:widowControl/>
        <w:tabs>
          <w:tab w:val="clear" w:pos="709"/>
          <w:tab w:val="left" w:pos="5175" w:leader="none"/>
          <w:tab w:val="right" w:pos="9071" w:leader="none"/>
        </w:tabs>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ab/>
      </w:r>
    </w:p>
    <w:p>
      <w:pPr>
        <w:pStyle w:val="Normal"/>
        <w:rPr>
          <w:rFonts w:ascii="Arial" w:hAnsi="Arial" w:eastAsia="Times New Roman" w:cs="Arial"/>
          <w:sz w:val="24"/>
          <w:lang w:eastAsia="pl-PL"/>
        </w:rPr>
      </w:pPr>
      <w:r>
        <w:rPr>
          <w:rFonts w:eastAsia="Times New Roman" w:cs="Arial" w:ascii="Arial" w:hAnsi="Arial"/>
          <w:sz w:val="24"/>
          <w:lang w:eastAsia="pl-PL"/>
        </w:rPr>
      </w:r>
    </w:p>
    <w:sectPr>
      <w:headerReference w:type="default" r:id="rId2"/>
      <w:footerReference w:type="default" r:id="rId3"/>
      <w:footnotePr>
        <w:numFmt w:val="decimal"/>
      </w:footnotePr>
      <w:type w:val="nextPage"/>
      <w:pgSz w:w="11906" w:h="16838"/>
      <w:pgMar w:left="1134" w:right="1134" w:gutter="0" w:header="0" w:top="2892" w:footer="567" w:bottom="25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4586"/>
        <w:lang w:val="en-US" w:eastAsia="en-US"/>
      </w:rPr>
    </w:pPr>
    <w:r>
      <w:rPr>
        <w:b/>
        <w:bCs/>
        <w:color w:val="004586"/>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28575</wp:posOffset>
          </wp:positionV>
          <wp:extent cx="5925820" cy="90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925820" cy="903605"/>
                  </a:xfrm>
                  <a:prstGeom prst="rect">
                    <a:avLst/>
                  </a:prstGeom>
                </pic:spPr>
              </pic:pic>
            </a:graphicData>
          </a:graphic>
        </wp:anchor>
      </w:drawing>
    </w:r>
  </w:p>
  <w:p>
    <w:pPr>
      <w:pStyle w:val="Footer"/>
      <w:jc w:val="center"/>
      <w:rPr>
        <w:b/>
        <w:b/>
        <w:bCs/>
        <w:color w:val="004586"/>
        <w:lang w:val="en-US" w:eastAsia="en-US"/>
      </w:rPr>
    </w:pPr>
    <w:r>
      <w:rPr>
        <w:b/>
        <w:bCs/>
        <w:color w:val="004586"/>
        <w:lang w:val="en-US" w:eastAsia="en-US"/>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color w:val="004586"/>
      </w:rPr>
    </w:pPr>
    <w:r>
      <w:rPr>
        <w:b/>
        <w:bCs/>
        <w:color w:val="004586"/>
      </w:rPr>
      <w:t xml:space="preserve">Stowarzyszenie Lokalna Grupa Działania „Partnerstwo dla rozwoju” </w:t>
    </w:r>
  </w:p>
  <w:p>
    <w:pPr>
      <w:pStyle w:val="Footer"/>
      <w:jc w:val="center"/>
      <w:rPr>
        <w:color w:val="004586"/>
      </w:rPr>
    </w:pPr>
    <w:r>
      <w:rPr>
        <w:color w:val="004586"/>
      </w:rPr>
      <w:t>ul. 1 Maja 8 B, 47-480 Pietrowice Wielkie, tel. 032 419 80 75 wew. 139, fax: 032 419 84 07</w:t>
    </w:r>
  </w:p>
  <w:p>
    <w:pPr>
      <w:pStyle w:val="Footer"/>
      <w:jc w:val="center"/>
      <w:rPr>
        <w:i/>
        <w:i/>
        <w:iCs/>
        <w:color w:val="666666"/>
        <w:sz w:val="14"/>
        <w:szCs w:val="14"/>
      </w:rPr>
    </w:pPr>
    <w:r>
      <w:rPr>
        <w:color w:val="004586"/>
      </w:rPr>
      <w:t xml:space="preserve">www.grupadzialania.pl, </w:t>
    </w:r>
    <w:hyperlink r:id="rId2">
      <w:r>
        <w:rPr>
          <w:rStyle w:val="InternetLink"/>
        </w:rPr>
        <w:t>lgd@pietrowicewielkie.pl</w:t>
      </w:r>
    </w:hyperlink>
  </w:p>
  <w:p>
    <w:pPr>
      <w:pStyle w:val="Footer"/>
      <w:jc w:val="center"/>
      <w:rPr/>
    </w:pPr>
    <w:r>
      <w:rPr>
        <w:i/>
        <w:iCs/>
        <w:color w:val="666666"/>
        <w:sz w:val="14"/>
        <w:szCs w:val="14"/>
      </w:rPr>
      <w:t>Stowarzyszenie Lokalna Grupa Działania „Partnerstwo dla Rozwoju” jest współfinansowane ze środków Europejskiego Funduszu Rolnego na rzecz Rozwoju Obszarów Wiejski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grantów nieinwestycyjnych, należy wskazać możliwie precyzyjnie miejsca realizacji Zadania. W przypadku grantów, które nie są bezpośrednio związane z jakimkolwiek miejscem, należy wskazać siedzibę Grantobior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7590" cy="1708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117590" cy="170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 %1."/>
      <w:lvlJc w:val="center"/>
      <w:pPr>
        <w:tabs>
          <w:tab w:val="num" w:pos="4253"/>
        </w:tabs>
        <w:ind w:left="3969"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eastAsia="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28" w:hanging="360"/>
      </w:pPr>
      <w:rPr/>
    </w:lvl>
  </w:abstractNum>
  <w:abstractNum w:abstractNumId="12">
    <w:lvl w:ilvl="0">
      <w:start w:val="1"/>
      <w:numFmt w:val="decimal"/>
      <w:lvlText w:val="§ %1."/>
      <w:lvlJc w:val="center"/>
      <w:pPr>
        <w:tabs>
          <w:tab w:val="num" w:pos="4395"/>
        </w:tabs>
        <w:ind w:left="4111"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965"/>
        </w:tabs>
        <w:ind w:left="965"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1107"/>
        </w:tabs>
        <w:ind w:left="1107"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2"/>
    <w:lvlOverride w:ilvl="0"/>
    <w:lvlOverride w:ilvl="1"/>
    <w:lvlOverride w:ilvl="2">
      <w:startOverride w:val="1"/>
    </w:lvlOverride>
  </w:num>
  <w:num w:numId="21">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Georgia" w:hAnsi="Georgia" w:eastAsia="Lucida Sans Unicode" w:cs="Georgia"/>
      <w:color w:val="auto"/>
      <w:sz w:val="22"/>
      <w:szCs w:val="24"/>
      <w:lang w:val="pl-PL" w:bidi="ar-SA" w:eastAsia="zh-CN"/>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2">
    <w:name w:val="WW8Num5z2"/>
    <w:qFormat/>
    <w:rPr>
      <w:rFonts w:ascii="Times New Roman" w:hAnsi="Times New Roman" w:eastAsia="Times New Roman" w:cs="Times New Roman"/>
      <w:caps w:val="false"/>
      <w:smallCaps w:val="false"/>
      <w:strike w:val="false"/>
      <w:dstrike w:val="false"/>
      <w:outline w:val="false"/>
      <w:shadow w:val="false"/>
      <w:vanish w:val="false"/>
      <w:position w:val="0"/>
      <w:sz w:val="26"/>
      <w:sz w:val="26"/>
      <w:vertAlign w:val="baseline"/>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6z1">
    <w:name w:val="WW8Num16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16z3">
    <w:name w:val="WW8Num16z3"/>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16z5">
    <w:name w:val="WW8Num16z5"/>
    <w:qFormat/>
    <w:rPr>
      <w:caps w:val="false"/>
      <w:smallCaps w:val="false"/>
      <w:strike w:val="false"/>
      <w:dstrike w:val="false"/>
      <w:outline w:val="false"/>
      <w:shadow w:val="false"/>
      <w:vanish w:val="false"/>
      <w:position w:val="0"/>
      <w:sz w:val="26"/>
      <w:sz w:val="26"/>
      <w:vertAlign w:val="baseline"/>
    </w:rPr>
  </w:style>
  <w:style w:type="character" w:styleId="WW8Num16z6">
    <w:name w:val="WW8Num16z6"/>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lang w:val="zxx" w:bidi="zxx"/>
    </w:rPr>
  </w:style>
  <w:style w:type="character" w:styleId="TekstprzypisukocowegoZnak">
    <w:name w:val="Tekst przypisu końcowego Znak"/>
    <w:qFormat/>
    <w:rPr>
      <w:rFonts w:ascii="Georgia" w:hAnsi="Georgia" w:eastAsia="Lucida Sans Unicode" w:cs="Georgia"/>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eastAsia="Lucida Sans Unicode"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Georgia" w:hAnsi="Georgia" w:eastAsia="Lucida Sans Unicode" w:cs="Georgia"/>
    </w:rPr>
  </w:style>
  <w:style w:type="character" w:styleId="TematkomentarzaZnak">
    <w:name w:val="Temat komentarza Znak"/>
    <w:qFormat/>
    <w:rPr>
      <w:rFonts w:ascii="Georgia" w:hAnsi="Georgia" w:eastAsia="Lucida Sans Unicode" w:cs="Georgia"/>
      <w:b/>
      <w:bCs/>
    </w:rPr>
  </w:style>
  <w:style w:type="character" w:styleId="Wzmianka">
    <w:name w:val="Wzmianka"/>
    <w:qFormat/>
    <w:rPr>
      <w:color w:val="2B579A"/>
      <w:shd w:fill="E6E6E6" w:val="clear"/>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8" w:leader="none"/>
      </w:tabs>
      <w:spacing w:lineRule="exact" w:line="221"/>
    </w:pPr>
    <w:rPr>
      <w:rFonts w:ascii="Trebuchet MS" w:hAnsi="Trebuchet MS" w:cs="Trebuchet MS"/>
      <w:b w:val="false"/>
      <w:sz w:val="18"/>
    </w:rPr>
  </w:style>
  <w:style w:type="paragraph" w:styleId="Zawartoramki">
    <w:name w:val="Zawartość ramki"/>
    <w:basedOn w:val="TextBody"/>
    <w:qFormat/>
    <w:pPr/>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szCs w:val="22"/>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widowControl/>
      <w:suppressAutoHyphens w:val="false"/>
      <w:spacing w:lineRule="auto" w:line="240"/>
    </w:pPr>
    <w:rPr>
      <w:rFonts w:ascii="Times New Roman" w:hAnsi="Times New Roman" w:eastAsia="Times New Roman" w:cs="Times New Roman"/>
      <w:sz w:val="20"/>
      <w:szCs w:val="20"/>
    </w:rPr>
  </w:style>
  <w:style w:type="paragraph" w:styleId="Paragraf">
    <w:name w:val="Paragraf"/>
    <w:basedOn w:val="Normal"/>
    <w:qFormat/>
    <w:pPr>
      <w:keepNext w:val="true"/>
      <w:widowControl/>
      <w:numPr>
        <w:ilvl w:val="0"/>
        <w:numId w:val="12"/>
      </w:numPr>
      <w:suppressAutoHyphens w:val="false"/>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Litera">
    <w:name w:val="Litera"/>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Zdanie">
    <w:name w:val="Zdanie"/>
    <w:basedOn w:val="Normal"/>
    <w:qFormat/>
    <w:pPr>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Punkt0">
    <w:name w:val="Punkt0"/>
    <w:basedOn w:val="Punkt"/>
    <w:qFormat/>
    <w:pPr>
      <w:numPr>
        <w:ilvl w:val="0"/>
        <w:numId w:val="12"/>
      </w:numPr>
    </w:pPr>
    <w:rPr/>
  </w:style>
  <w:style w:type="paragraph" w:styleId="Litera0">
    <w:name w:val="Litera0"/>
    <w:basedOn w:val="Liter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gd@pietrowicewielkie.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20:00Z</dcterms:created>
  <dc:creator>LGD</dc:creator>
  <dc:description/>
  <cp:keywords/>
  <dc:language>en-US</dc:language>
  <cp:lastModifiedBy>user</cp:lastModifiedBy>
  <cp:lastPrinted>2017-10-23T13:15:00Z</cp:lastPrinted>
  <dcterms:modified xsi:type="dcterms:W3CDTF">2019-01-24T11:29:00Z</dcterms:modified>
  <cp:revision>4</cp:revision>
  <dc:subject/>
  <dc:title/>
</cp:coreProperties>
</file>